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Федотова Сергея Васильевича кандидатом в депутаты Совета депутатов муниципального образования - Высок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 порядке самовыдвижения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Федотовым Сергеем Васильевичем на выдвижение и регистрацию кандидатом в депутаты Совета депутатов муниципального образования – Высо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49 мин. Федотова Сергея Васильевича, 1964 года рождения, место жительства – Рязанская область, Рязанский район, Учхоз Стеньки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ОПЫТ»</w:t>
      </w:r>
      <w:r>
        <w:rPr>
          <w:rFonts w:cs="Times New Roman" w:ascii="Times New Roman" w:hAnsi="Times New Roman"/>
          <w:sz w:val="28"/>
          <w:szCs w:val="28"/>
        </w:rPr>
        <w:t xml:space="preserve">, кандидатом в депутаты Совета депутатов муниципального образования – Высоковское сельское поселение Рязанского муниципального района Рязанской области по избирательному округу № 2, выдвинут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порядке самовыдвижения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Федотову Сергею Васильевичу удостоверение зарегистрированного кандидата в депутаты Совета депутатов муниципального образования – Высок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30:00Z</dcterms:created>
  <dc:creator>user</dc:creator>
  <dc:description/>
  <cp:keywords/>
  <dc:language>en-US</dc:language>
  <cp:lastModifiedBy>APM-TIK</cp:lastModifiedBy>
  <cp:lastPrinted>2021-08-02T17:34:00Z</cp:lastPrinted>
  <dcterms:modified xsi:type="dcterms:W3CDTF">2021-08-05T06:36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