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11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Грачева Никиты Александровича кандидатом в депутаты Совета депутатов муниципального образования - Полянское сельское поселение Рязанского муниципального района Рязанской области по 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2, выдвинутого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в порядке самовыдвижения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 Грачевым Никитой Александровичем на выдвижение и регистрацию кандидатом в депутаты Совета депутатов муниципального образования – Высоко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 № 1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05 августа 2021 года в 17 час. 51 мин. Грачева Никиту Александровича, 1997 года рождения, место жительства – Рязанская область, Рязанский район, с. Поляны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о работы –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администрация муниципального образования – Полян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кандидатом в депутаты Совета депутатов муниципального образования – Полянское сельское поселение Рязанского муниципального района Рязанской области по избирательному округу № 2, выдвинутого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порядке самовыдвижения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Грачеву Никите Александровичу удостоверение зарегистрированного кандидата в депутаты Совета депутатов муниципального образования – Полян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му округу № 2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6:35:00Z</dcterms:created>
  <dc:creator>user</dc:creator>
  <dc:description/>
  <dc:language>en-US</dc:language>
  <cp:lastModifiedBy>APM-TIK</cp:lastModifiedBy>
  <cp:lastPrinted>2021-08-02T17:34:00Z</cp:lastPrinted>
  <dcterms:modified xsi:type="dcterms:W3CDTF">2021-08-05T06:39:00Z</dcterms:modified>
  <cp:revision>4</cp:revision>
  <dc:subject/>
  <dc:title>Выборы депутатов Государственной Думы Федерального Собрания Российской Федерации шестого созыва</dc:title>
</cp:coreProperties>
</file>