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Голованова Николая Ивановича кандидатом в депутаты Совета депутатов муниципального образования - Заок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го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Головановым Николаем Ивановичем на выдвижение и регистрацию кандидатом в депутаты Совета депутатов муниципального образования – Заок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7 час. 30 мин. Голованова Николая Ивановича, 1963 года рождения, место жительства – Рязанская область, Рязанский район, с. Заокское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БУК «Заокский ПДК»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Заокское сельское поселение Рязанского муниципального района Рязанской области по избирательному округу № 1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Голованову Николаю Ивановичу удостоверение зарегистрированного кандидата в депутаты Совета депутатов муниципального образования – Заок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4:25:00Z</dcterms:created>
  <dc:creator>user</dc:creator>
  <dc:description/>
  <dc:language>en-US</dc:language>
  <cp:lastModifiedBy>APM-TIK</cp:lastModifiedBy>
  <cp:lastPrinted>2021-08-02T17:34:00Z</cp:lastPrinted>
  <dcterms:modified xsi:type="dcterms:W3CDTF">2021-08-04T14:25:00Z</dcterms:modified>
  <cp:revision>2</cp:revision>
  <dc:subject/>
  <dc:title>Выборы депутатов Государственной Думы Федерального Собрания Российской Федерации шестого созыва</dc:title>
</cp:coreProperties>
</file>