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Юдичевой Ирины Владимиро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Юдичевой Ириной Владимиро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31 мин. Юдичеву Ирину Владимировну, 1983 года рождения, место жительства – Рязанская область, Рязанский район, п. Иск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БДОУ «Искровский детский сад» МО – Рязанский муниципальный район Ряз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Юдичевой Ирине Владимиро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21:00Z</dcterms:created>
  <dc:creator>user</dc:creator>
  <dc:description/>
  <cp:keywords/>
  <dc:language>en-US</dc:language>
  <cp:lastModifiedBy>APM-TIK</cp:lastModifiedBy>
  <cp:lastPrinted>2021-08-05T15:20:00Z</cp:lastPrinted>
  <dcterms:modified xsi:type="dcterms:W3CDTF">2021-08-05T12:20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