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9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Некрасовой Ларисы Александровны кандидатом в депутаты Совета депутатов муниципального образования - Дубровиче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Некрасовой Ларисой Александровной на выдвижение и регистрацию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10 мин. Некрасову Ларису Александровну, 1978 года рождения, место жительства – Рязанская область, Рязанский район, с. Дубрович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ОО «Иксо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Некрасовой Ларисе Александровне удостоверение зарегистрированного кандидата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31:00Z</dcterms:created>
  <dc:creator>user</dc:creator>
  <dc:description/>
  <dc:language>en-US</dc:language>
  <cp:lastModifiedBy>APM-TIK</cp:lastModifiedBy>
  <cp:lastPrinted>2021-08-02T17:34:00Z</cp:lastPrinted>
  <dcterms:modified xsi:type="dcterms:W3CDTF">2021-08-04T07:31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