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Изосимова Александра Алексее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симовым Александром Алексеевичем 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22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симова Александра Алексеевича, 1959 года рождения, место жительства – Рязанская область, Рязанский район, с. Поляны, место работы – МУП ЖКХ «Быт»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Изосимову Александру Алексе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1:46:00Z</cp:lastPrinted>
  <dcterms:modified xsi:type="dcterms:W3CDTF">2021-08-05T07:46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