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Щучкиной Ирины Александровны кандидатом в депутаты Совета депутатов муниципального образования - Дубровиче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1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Щучкиной Ириной Александровной на выдвижение и регистрацию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1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7 час. 20 мин. Щучкину Ирину Александровну, 1979 года рождения, место жительства – Рязанская область, Рязанский район, п. Мурми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БУ РО «Рязанская МРБ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Дубровическое сельское поселение Рязанского муниципального района Рязанской области по избирательному округу № 1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Щучкиной Ирине Александровне удостоверение зарегистрированного кандидата в депутаты Совета депутатов муниципального образования – Дубровиче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1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00:00Z</dcterms:created>
  <dc:creator>user</dc:creator>
  <dc:description/>
  <dc:language>en-US</dc:language>
  <cp:lastModifiedBy>APM-TIK</cp:lastModifiedBy>
  <cp:lastPrinted>2021-08-02T17:34:00Z</cp:lastPrinted>
  <dcterms:modified xsi:type="dcterms:W3CDTF">2021-08-04T08:00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