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Щелчковой Марины Николаевны кандидатом в депутаты Совета депутатов муниципального образования - Искров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2, выдвинутой Местным отделением Партии «ЕДИНАЯ РОССИЯ» Рязанского района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Щелчковой Мариной Николаевной на выдвижение и регистрацию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8 час. 51 мин. Щелчкову Марину Николаевну, 1965 года рождения, место жительства – Рязанская область, Рязанский район, д. Шевцов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ФПС Рязанской области АО «Почта России»</w:t>
      </w:r>
      <w:r>
        <w:rPr>
          <w:rFonts w:cs="Times New Roman" w:ascii="Times New Roman" w:hAnsi="Times New Roman"/>
          <w:sz w:val="28"/>
          <w:szCs w:val="28"/>
        </w:rPr>
        <w:t>, кандидатом в депутаты Совета депутатов муниципального образования – Искровское сельское поселение Рязанского муниципального района Рязанской области по избирательному округу № 2, выдвинутой Местным отделением Партии «ЕДИНАЯ РОССИЯ» Рязанского район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Щелчковой Марине Николаевне удостоверение зарегистрированного кандидата в депутаты Совета депутатов муниципального образования – Искро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2:00Z</dcterms:created>
  <dc:creator>user</dc:creator>
  <dc:description/>
  <cp:keywords/>
  <dc:language>en-US</dc:language>
  <cp:lastModifiedBy>APM-TIK</cp:lastModifiedBy>
  <cp:lastPrinted>2021-08-05T15:26:00Z</cp:lastPrinted>
  <dcterms:modified xsi:type="dcterms:W3CDTF">2021-08-05T12:26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