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4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Яниной Тамары Петровны кандидатом на должность главы муниципального образования - Тюшевское сельское поселение Рязанского муниципального района Рязанской области, выдвинутую Местным отделением Партии «ЕДИНАЯ РОССИЯ» Рязанского района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Яниной Тамарой Петров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гистрации кандидатом на должность главы  муниципального образования – Тюшевское сельское поселение Рязанского муниципального района Рязанской области, территориальная избирательная комиссия установила, что представленные документы соответствуют требованиям статьи 24 Закона Рязанской области «О выборах главы муниципального образования в Рязанской области» №64-ОЗ от 5 августа 2011 года. В соответствии со статьями 12, 26 Закона Рязанской области от 5 августа 2011 года №64-ОЗ «О выборах главы муниципального образования в Рязанской области»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9 час. 02 мин. Янину Тамару  Петровну, 1944 года рождения,  место жительства – Рязанская область, Рязанский район, с. Тюшево, место работы – глава муниципального образования – Тюшевское сельское поселение Рязанского муниципального района Рязанской област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на должность главы муниципального образования - Тюшевское сельское поселение Рязанского муниципального района Рязанской области, выдвинутую Местным отделением Партии «ЕДИНАЯ РОССИЯ» Рязанского района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Яниной Тамаре Петровн</w:t>
      </w:r>
      <w:r>
        <w:rPr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ение зарегистрированного кандидата на должность главы муниципального образования – Тюше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72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720" w:firstLine="1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6:09:00Z</dcterms:created>
  <dc:creator>user</dc:creator>
  <dc:description/>
  <cp:keywords/>
  <dc:language>en-US</dc:language>
  <cp:lastModifiedBy>APM-TIK</cp:lastModifiedBy>
  <cp:lastPrinted>2021-08-05T15:28:00Z</cp:lastPrinted>
  <dcterms:modified xsi:type="dcterms:W3CDTF">2021-08-05T11:33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