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4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Юртаевой Натальи Владимировны кандидатом в депутаты Совета депутатов муниципального образования - Мурми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1, выдвинутой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истической политической партией «СПРАВЕДЛИВАЯ РОССИЯ – ПАТРИОТЫ – ЗА ПРАВДУ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Юртаевой Натальей Борисовной на выдвижение и регистрацию кандидатом в депутаты Совета депутатов муниципального образования – Мурминское 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9 час. 08 мин. Юртаеву Наталью Владимировну, 1968 года рождения, место жительства – Рязанская область, Рязанский район, п. Мурмин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ОО «Гамма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Совета депутатов муниципального образования – Мурминское сельское поселение Рязанского муниципального района Рязанской области по избирательному округу № 1, выдвинуто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истической политической партией «СПРАВЕДЛИВАЯ РОССИЯ – ПАТРИОТЫ – ЗА ПРАВДУ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Юртаевой Наталье Владимировне удостоверение зарегистрированного кандидата в депутаты Совета депутатов муниципального образования – Мурми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tabs>
          <w:tab w:val="clear" w:pos="708"/>
          <w:tab w:val="left" w:pos="9781" w:leader="none"/>
        </w:tabs>
        <w:ind w:right="-2" w:hanging="67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22:00Z</dcterms:created>
  <dc:creator>user</dc:creator>
  <dc:description/>
  <dc:language>en-US</dc:language>
  <cp:lastModifiedBy>APM-TIK</cp:lastModifiedBy>
  <cp:lastPrinted>2021-08-05T14:27:00Z</cp:lastPrinted>
  <dcterms:modified xsi:type="dcterms:W3CDTF">2021-08-05T11:27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