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3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 Александрова Сергея Николаевича кандидатом в депутаты Совета депутатов муниципального образования - Поля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2, выдвинутого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лександровым Сергеем Николае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Полянк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54 м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андрова Сергея Николаевича, 1960 года рождения, место жительства – Рязанская область, г.Рязань,  место работы – ООО «Александров»,  кандидатом в депутаты Совета депутатов муниципального образования – Полянское сельское поселение Рязанского муниципального района Рязанской области по избирательному округу № 2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Александрову  Сергею  Николае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в депутаты Совета депутатов муниципального образования – Поля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5:00Z</dcterms:created>
  <dc:creator>user</dc:creator>
  <dc:description/>
  <cp:keywords/>
  <dc:language>en-US</dc:language>
  <cp:lastModifiedBy>APM-TIK</cp:lastModifiedBy>
  <cp:lastPrinted>2021-08-05T12:22:00Z</cp:lastPrinted>
  <dcterms:modified xsi:type="dcterms:W3CDTF">2021-08-05T08:24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