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1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Захарова Владимира Валентиновича кандидатом в депутаты Совета депутатов муниципального образования – Подвязьевское сельское поселение Рязанского муниципального района Рязанской области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 по 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1, выдвинутого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олитической партией ЛДПР – Либерально-демократическая партия Росс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харовым Владимиром Валентинович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выдвижение и регистрацию кандидатом в депутаты Совета депутатов муниципального образования – Подвязье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ть 05 августа 2021 года в 17 час. 57 мин. Захарова Владимира  Валентиновича, 1960 года рождения, место жительства – Рязанская область Рязанский район, с. Подвязье, место работы – филиал ООО «РН-вневедомственная охрана»,  кандидатом в депутаты Совета депутатов муниципального образования – Подвязьевское сельское поселение Рязанского муниципального  района  Рязанской  области  по избирательному округу № 1, выдвинутого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олитической партией ЛДПР – Либерально-демократическая партия  Росс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Захарову Владимиру  Валентиновичу удостоверение зарегистрированного кандидата в депутаты Совета депутатов муниципального образования – Подвязьев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ый округ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72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720" w:firstLine="1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6:57:00Z</dcterms:created>
  <dc:creator>user</dc:creator>
  <dc:description/>
  <cp:keywords/>
  <dc:language>en-US</dc:language>
  <cp:lastModifiedBy>APM-TIK</cp:lastModifiedBy>
  <cp:lastPrinted>2021-08-05T11:40:00Z</cp:lastPrinted>
  <dcterms:modified xsi:type="dcterms:W3CDTF">2021-08-05T07:40:00Z</dcterms:modified>
  <cp:revision>15</cp:revision>
  <dc:subject/>
  <dc:title>Выборы депутатов Государственной Думы Федерального Собрания Российской Федерации шестого созыва</dc:title>
</cp:coreProperties>
</file>