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Седова Олега Николаевича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Седовым Олегом Николаевичем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12 мин. Седова Олега Николаевича, 1965 года рождения, место жительства – г. Ряза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Седову Олегу Николаевичу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40:00Z</dcterms:created>
  <dc:creator>user</dc:creator>
  <dc:description/>
  <dc:language>en-US</dc:language>
  <cp:lastModifiedBy>APM-TIK</cp:lastModifiedBy>
  <cp:lastPrinted>2021-08-02T17:34:00Z</cp:lastPrinted>
  <dcterms:modified xsi:type="dcterms:W3CDTF">2021-08-04T07:40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