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Шаровой Ольги Юрьевны  кандидатом в депутаты Совета депутатов муниципального образования - Полян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ую 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 представленные  Шаровой Ольгой Юрьевн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Полян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47 ми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рову Ольгу Юрьевну, 1980 года рождения, место жительства – Рязанская область, Рязанский район,  с. Шумашь,  место работы – МБОУ «Полянская средняя школ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– Рязанский муниципальный район Рязанской области,  кандидатом в депутаты Совета депутатов муниципального образования – Полянское сельское поселение Рязанского муниципального района Рязанской области по избирательному округу № 1, выдвинутую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Шаровой Ольге Юрьев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зарегистрированного кандидата в депутаты Совета депутатов муниципального образования – Полян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25:00Z</dcterms:created>
  <dc:creator>user</dc:creator>
  <dc:description/>
  <cp:keywords/>
  <dc:language>en-US</dc:language>
  <cp:lastModifiedBy>APM-TIK</cp:lastModifiedBy>
  <cp:lastPrinted>2021-08-05T15:47:00Z</cp:lastPrinted>
  <dcterms:modified xsi:type="dcterms:W3CDTF">2021-08-05T11:47:00Z</dcterms:modified>
  <cp:revision>9</cp:revision>
  <dc:subject/>
  <dc:title>Выборы депутатов Государственной Думы Федерального Собрания Российской Федерации шестого созыва</dc:title>
</cp:coreProperties>
</file>