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Некрасова Виталия Викторовича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го избирательным объединением «Рязанское региональное отделение Политической партии ЛДПР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Некрасовым Виталием Викторовичем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49 мин. Некрасова Виталия Викторовича, 1962 года рождения, место жительства – Рязанская область, Старожиловский район, с. Муняк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ГУП «Охрана» Росгварди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2, выдвинутого избирательным объединением «Рязанское региональное отделение Политической партии ЛДПР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екрасову Виталию Викторовичу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08:00Z</dcterms:created>
  <dc:creator>user</dc:creator>
  <dc:description/>
  <dc:language>en-US</dc:language>
  <cp:lastModifiedBy>APM-TIK</cp:lastModifiedBy>
  <cp:lastPrinted>2021-08-02T17:34:00Z</cp:lastPrinted>
  <dcterms:modified xsi:type="dcterms:W3CDTF">2021-08-05T09:08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