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1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Дворяновой Марины Васильевны кандидатом в депутаты Совета депутатов муниципального образования - Искров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1, выдвинутой избирательным объединением «Рязанское региональное отделение Политической партии ЛДПР»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Дворяновой Мариной Васильевной на выдвижение и регистрацию кандидатом в депутаты Совета депутатов муниципального образования – Искро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1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8 час. 05 мин. Дворянову Марину Васильевну, 1965 года рождения, место жительства – Рязанская область, Рязанский район, п. Искр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работы 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УП ЖКХ «Горизонт»</w:t>
      </w:r>
      <w:r>
        <w:rPr>
          <w:rFonts w:cs="Times New Roman" w:ascii="Times New Roman" w:hAnsi="Times New Roman"/>
          <w:sz w:val="28"/>
          <w:szCs w:val="28"/>
        </w:rPr>
        <w:t>, кандидатом в депутаты Совета депутатов муниципального образования – Искровское сельское поселение Рязанского муниципального района Рязанской области по избирательному округу № 1, выдвинутой избирательным объединением «Рязанское региональное отделение Политической партии ЛДПР»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Дворяновой Марине Васильевне удостоверение зарегистрированного кандидата в депутаты Совета депутатов муниципального образования – Искров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1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7:40:00Z</dcterms:created>
  <dc:creator>user</dc:creator>
  <dc:description/>
  <dc:language>en-US</dc:language>
  <cp:lastModifiedBy>APM-TIK</cp:lastModifiedBy>
  <cp:lastPrinted>2021-08-02T17:34:00Z</cp:lastPrinted>
  <dcterms:modified xsi:type="dcterms:W3CDTF">2021-08-05T07:40:00Z</dcterms:modified>
  <cp:revision>2</cp:revision>
  <dc:subject/>
  <dc:title>Выборы депутатов Государственной Думы Федерального Собрания Российской Федерации шестого созыва</dc:title>
</cp:coreProperties>
</file>