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9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Кутыраева Александра Андреевича кандидатом в депутаты Совета депутатов муниципального образования - Еким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2, выдвинутого избирательным объединением «Рязанское районное отделение  Рязанского областного отделения политической партии «КОММУНИСТИЧЕСКАЯ ПАРТИЯ РОССИЙСКОЙ ФЕДЕРАЦИИ»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Кутыраевым Александром Андреевичем на выдвижение и регистрацию кандидатом в депутаты Совета депутатов муниципального образования – Еким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2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28 мин. Кутыраева Александра Андреевича, 2001 года рождения, место жительства – Рязанская область, г. Сасов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удент ФГБОУ ВО «Рязанский государственный агротехнологический университет имени профессора П.А. Костычева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Екимовское сельское поселение Рязанского муниципального района Рязанской области по избирательному округу № 2, избирательным объединением «Рязанское районное отделение  Рязанского областного отделения политической партии «КОММУНИСТИЧЕСКАЯ ПАРТИЯ РОССИЙСКОЙ ФЕДЕРАЦИИ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Кутыраеву Александру Андреевичу удостоверение зарегистрированного кандидата в депутаты Совета депутатов муниципального образования – Еким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06:00Z</dcterms:created>
  <dc:creator>user</dc:creator>
  <dc:description/>
  <dc:language>en-US</dc:language>
  <cp:lastModifiedBy>APM-TIK</cp:lastModifiedBy>
  <cp:lastPrinted>2021-08-02T17:34:00Z</cp:lastPrinted>
  <dcterms:modified xsi:type="dcterms:W3CDTF">2021-08-04T09:06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