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Гуркина Николая Анатольевича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Гуркиным Николаем Анатольевичем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22 мин. Гуркина Николая Анатольевича, 1956 года рождения, место жительства – г. Рязан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нсионер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2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Гуркину Николаю Анатольевичу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0:00Z</dcterms:created>
  <dc:creator>user</dc:creator>
  <dc:description/>
  <dc:language>en-US</dc:language>
  <cp:lastModifiedBy>APM-TIK</cp:lastModifiedBy>
  <cp:lastPrinted>2021-08-02T17:34:00Z</cp:lastPrinted>
  <dcterms:modified xsi:type="dcterms:W3CDTF">2021-08-04T08:10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