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Мазитовой Людмилы Сергеевны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Мазитовой Людмилой Сергеевной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41 мин. Мазитову Людмилу Сергеевну, 1965 года рождения, место жительства – Рязанская область, Рязанский район, д. Шевцов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УК «Центральная районная межпоселенческая библиотека администрации МО – Рязанский муниципальный район Рязанской области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2, выдвинутой Местным отделением Партии «ЕДИНАЯ РОССИЯ» Рязанского район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Мазитовой Людмиле Сергее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55:00Z</dcterms:created>
  <dc:creator>user</dc:creator>
  <dc:description/>
  <dc:language>en-US</dc:language>
  <cp:lastModifiedBy>APM-TIK</cp:lastModifiedBy>
  <cp:lastPrinted>2021-08-02T17:34:00Z</cp:lastPrinted>
  <dcterms:modified xsi:type="dcterms:W3CDTF">2021-08-05T08:55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