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Некрасова Виталия Викторовича кандидатом на должность главы муниципального образования - Мурминское сельское поселение Рязанского муниципального района Рязанской области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итической партией ЛДПР – Либерально-демократическая партия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Некрасовым Виталием  Викторовичем для регистрации кандидатом на должность главы  муниципального образования – Мурминское сельское поселение Рязанского муниципального района Рязанской области, территориальная избирательная комиссия установила, что представленные документы соответствуют требованиям статьи 24 Закона Рязанской области «О выборах главы муниципального образования в Рязанской области» №64-ОЗ от 5 августа 2011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54 мин. Некрасова Виталия Викторовича, 1962 года рождения, место жительства – Рязанская область, Старожиловский район, д.Муняк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на должность главы муниципального образования - Мурминское сельское поселение Рязанского муниципального района Рязанской области, выдвинут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тической партией ЛДПР – Либерально-демократическая партия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Некрасову Виталию Викторовичу удостоверение зарегистрированного кандидата на должность главы муниципального образования – Мурми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09:00Z</dcterms:created>
  <dc:creator>user</dc:creator>
  <dc:description/>
  <dc:language>en-US</dc:language>
  <cp:lastModifiedBy>APM-TIK</cp:lastModifiedBy>
  <cp:lastPrinted>2021-08-05T10:09:00Z</cp:lastPrinted>
  <dcterms:modified xsi:type="dcterms:W3CDTF">2021-08-05T07:09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