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.08.202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№ 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14/9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Ходиной Ольги Анатольевны кандидатом в депутаты Совета депутатов муниципального образования - Дубровическое сельское поселение Рязанского муниципального района Рязанской области по </w:t>
      </w:r>
      <w:bookmarkStart w:id="2" w:name="_Hlk78186795"/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му округу № </w:t>
      </w:r>
      <w:bookmarkEnd w:id="2"/>
      <w:r>
        <w:rPr>
          <w:rFonts w:cs="Times New Roman" w:ascii="Times New Roman" w:hAnsi="Times New Roman"/>
          <w:b/>
          <w:sz w:val="28"/>
          <w:szCs w:val="28"/>
        </w:rPr>
        <w:t>1, выдвинутой Местным отделением Партии «ЕДИНАЯ РОССИЯ» Рязанского района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документы, представленные Ходиной Ольгой Анатольевной на выдвижение и регистрацию кандидатом в депутаты Совета депутатов муниципального образования – Дубровическое сельское поселение Рязанского муниципального района Ряза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ому округу  № 1,</w:t>
      </w:r>
      <w:r>
        <w:rPr>
          <w:sz w:val="28"/>
          <w:szCs w:val="28"/>
        </w:rPr>
        <w:t xml:space="preserve"> в соответствии со статьей 35 Закона Рязанской области «О выборах депутатов представительного органа муниципального образования в Рязанской области» № 63-ОЗ от 5 августа 2011г., территориальная избирательная комиссия Рязанского района 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ть 05 августа 2021 года в 17 час. 18 мин. Ходину Ольгу Анатольевну, 1959 года рождения, место жительства – Рязанская область, Рязанский район, с. Дубровичи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сто работы –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администрация муниципального образования – Рязанский муниципальный район Рязанской области</w:t>
      </w:r>
      <w:r>
        <w:rPr>
          <w:rFonts w:cs="Times New Roman" w:ascii="Times New Roman" w:hAnsi="Times New Roman"/>
          <w:sz w:val="28"/>
          <w:szCs w:val="28"/>
        </w:rPr>
        <w:t>, кандидатом в депутаты Совета депутатов муниципального образования – Дубровическое сельское поселение Рязанского муниципального района Рязанской области по избирательному округу № 1, выдвинутой Местным отделением Партии «ЕДИНАЯ РОССИЯ» Рязанского района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ть Ходиной Ольге Анатольевне удостоверение зарегистрированного кандидата в депутаты Совета депутатов муниципального образования – Дубровическое сельское поселение Рязанского муниципального района Рязан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збирательному округу № 1</w:t>
      </w:r>
      <w:r>
        <w:rPr>
          <w:rFonts w:cs="Times New Roman" w:ascii="Times New Roman" w:hAnsi="Times New Roman"/>
          <w:sz w:val="28"/>
          <w:szCs w:val="28"/>
        </w:rPr>
        <w:t xml:space="preserve"> 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7:56:00Z</dcterms:created>
  <dc:creator>user</dc:creator>
  <dc:description/>
  <dc:language>en-US</dc:language>
  <cp:lastModifiedBy>APM-TIK</cp:lastModifiedBy>
  <cp:lastPrinted>2021-08-02T17:34:00Z</cp:lastPrinted>
  <dcterms:modified xsi:type="dcterms:W3CDTF">2021-08-04T07:56:00Z</dcterms:modified>
  <cp:revision>2</cp:revision>
  <dc:subject/>
  <dc:title>Выборы депутатов Государственной Думы Федерального Собрания Российской Федерации шестого созыва</dc:title>
</cp:coreProperties>
</file>