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9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Катаевой Натальи Анатольевны кандидатом в депутаты Совета депутатов муниципального образования - Дубровиче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2, выдвинутой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Катаевой Натальей Анатольевной на выдвижение и регистрацию кандидатом в депутаты Совета депутатов муниципального образования – Дубровиче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2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7 час. 24 мин. Катаеву Наталью Анатольевну, 1958 года рождения, место жительства – Рязанская область, Рязанский район, с. Алеканово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енсионер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Дубровическое сельское поселение Рязанского муниципального района Рязанской области по избирательному округу № 2, выдвинутой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Катаевой Наталье Анатольевне удостоверение зарегистрированного кандидата в депутаты Совета депутатов муниципального образования – Дубровиче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2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14:00Z</dcterms:created>
  <dc:creator>user</dc:creator>
  <dc:description/>
  <cp:keywords/>
  <dc:language>en-US</dc:language>
  <cp:lastModifiedBy>APM-TIK</cp:lastModifiedBy>
  <cp:lastPrinted>2021-08-05T11:05:00Z</cp:lastPrinted>
  <dcterms:modified xsi:type="dcterms:W3CDTF">2021-08-05T08:06:00Z</dcterms:modified>
  <cp:revision>3</cp:revision>
  <dc:subject/>
  <dc:title>Выборы депутатов Государственной Думы Федерального Собрания Российской Федерации шестого созыва</dc:title>
</cp:coreProperties>
</file>