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1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Кадушкина Николая Валерьевича кандидатом в депутаты Совета депутатов муниципального образования – Подвязьевское сельское поселение Рязанского муниципального района Рязанской области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 по 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1, выдвинутог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олитической партией ЛДПР – Либерально-демократическая партия Росс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душкиным Николаем Валерьев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Подвяз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05 августа 2021 года в 18 час. 00 мин. Кадушкина Николая Валерьевича, 1986 года рождения, место жительства – Рязанская область Рязанский район, с. Подвязье, место работы – ООО «Изварино Фарма»,  кандидатом в депутаты Совета депутатов муниципального образования – Подвязьевское сельское поселение Рязанского муниципального  района  Рязанской  области  по избирательному округу № 1, выдвинутого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литической партией ЛДПР – Либерально-демократическая партия  Росс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Кадушкину Николаю Валерье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зарегистрированного кандидата в депутаты Совета депутатов муниципального образования – Подвязье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ый округ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72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720" w:firstLine="1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57:00Z</dcterms:created>
  <dc:creator>user</dc:creator>
  <dc:description/>
  <cp:keywords/>
  <dc:language>en-US</dc:language>
  <cp:lastModifiedBy>APM-TIK</cp:lastModifiedBy>
  <cp:lastPrinted>2021-08-05T11:41:00Z</cp:lastPrinted>
  <dcterms:modified xsi:type="dcterms:W3CDTF">2021-08-05T07:41:00Z</dcterms:modified>
  <cp:revision>16</cp:revision>
  <dc:subject/>
  <dc:title>Выборы депутатов Государственной Думы Федерального Собрания Российской Федерации шестого созыва</dc:title>
</cp:coreProperties>
</file>