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Сергуниной Валентины Михайловны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Сергуниной Валентиной Михайловной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44 мин. Сергунину Валентину Михайловну, 1956 года рождения, место жительства – Рязанская область, Рязанский район, с. Корост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Заокский ПДК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2, выдвинутой избирательным объединением «Рязанское региональное отделение ЛДПР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Сергуниной Валентине Михайловне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11:00Z</dcterms:created>
  <dc:creator>user</dc:creator>
  <dc:description/>
  <dc:language>en-US</dc:language>
  <cp:lastModifiedBy>APM-TIK</cp:lastModifiedBy>
  <cp:lastPrinted>2021-08-02T17:34:00Z</cp:lastPrinted>
  <dcterms:modified xsi:type="dcterms:W3CDTF">2021-08-04T14:11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