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Третьяковой Елены Викторо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Третьяковой Еленой Викторо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14 мин. Третьякову Елену Викторовну, 1984 года рождения, место жительства – Рязанская область, Рязанский район, с. Дуброви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КРАФТ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Третьяковой Елене Викторво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45:00Z</dcterms:created>
  <dc:creator>user</dc:creator>
  <dc:description/>
  <dc:language>en-US</dc:language>
  <cp:lastModifiedBy>APM-TIK</cp:lastModifiedBy>
  <cp:lastPrinted>2021-08-02T17:34:00Z</cp:lastPrinted>
  <dcterms:modified xsi:type="dcterms:W3CDTF">2021-08-04T07:45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