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2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Лариной Ольги Владимировны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Лариной Ольгой Владимировной 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20 мин. Ларину Ольгу Владимировну, 1978 года рождения, место жительства – Рязанская область, Рязанский район, п. Искр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КП «ЖКХ Рязанский Водоканал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Лариной Ольге Владимировне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04:00Z</dcterms:created>
  <dc:creator>user</dc:creator>
  <dc:description/>
  <cp:keywords/>
  <dc:language>en-US</dc:language>
  <cp:lastModifiedBy>APM-TIK</cp:lastModifiedBy>
  <cp:lastPrinted>2021-08-05T15:23:00Z</cp:lastPrinted>
  <dcterms:modified xsi:type="dcterms:W3CDTF">2021-08-05T12:23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