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упцовой Тамары Гавриловны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ую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 представленные  Купцовой Тамарой  Гаврило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57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цову Тамару Гавриловну, 1953 года рождения, место жительства – Рязанская область, Рязанский район,  с. Поляны,  место работы – МБУДО «Полянская детская школа исусст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– Рязанский муниципальный район Рязанской области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2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упцовой Тамаре Гаврилов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27:00Z</cp:lastPrinted>
  <dcterms:modified xsi:type="dcterms:W3CDTF">2021-08-05T11:27:00Z</dcterms:modified>
  <cp:revision>9</cp:revision>
  <dc:subject/>
  <dc:title>Выборы депутатов Государственной Думы Федерального Собрания Российской Федерации шестого созыва</dc:title>
</cp:coreProperties>
</file>