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Ивановой Юлии Владимиро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Ивановой Юлией Владимиро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14 мин. Иванову Юлию Владимировну, 1996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ОУ «Искровская средняя школа» МО – Рязанский муниципальный район Рязанской области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Ивановой Юлии Владимиро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54:00Z</dcterms:created>
  <dc:creator>user</dc:creator>
  <dc:description/>
  <cp:keywords/>
  <dc:language>en-US</dc:language>
  <cp:lastModifiedBy>APM-TIK</cp:lastModifiedBy>
  <cp:lastPrinted>2021-08-05T15:24:00Z</cp:lastPrinted>
  <dcterms:modified xsi:type="dcterms:W3CDTF">2021-08-05T12:24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