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Вдовина Дмитрия Ивановича кандидатом в депутаты Совета депутатов муниципального образования - Мурми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3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Вдовиным Дмитрием Ивановичем на выдвижение и регистрацию кандидатом в депутаты Совета депутатов муниципального образования – Мурмин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10 мин. Вдовина Дмитрия Ивановича, 1985 года рождения, место жительства – Рязанская область, Рязанский район, с. Долгини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ОО «НКД-Сервис»</w:t>
      </w:r>
      <w:r>
        <w:rPr>
          <w:rFonts w:cs="Times New Roman" w:ascii="Times New Roman" w:hAnsi="Times New Roman"/>
          <w:sz w:val="28"/>
          <w:szCs w:val="28"/>
        </w:rPr>
        <w:t xml:space="preserve">, кандидатом в депутаты Совета депутатов муниципального образования – Мурминское сельское поселение Рязанского муниципального района Рязанской области по избирательному округу № 3, выдвинутого Социалистической политической партией «СПРАВЕДЛИВАЯ РОССИЯ – ПАТРИОТЫ – ЗА ПРАВДУ»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Вдовину Дмитрию Ивановичу удостоверение зарегистрированного кандидата в депутаты Совета депутатов муниципального образования – Мурми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3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29:00Z</dcterms:created>
  <dc:creator>user</dc:creator>
  <dc:description/>
  <cp:keywords/>
  <dc:language>en-US</dc:language>
  <cp:lastModifiedBy>APM-TIK</cp:lastModifiedBy>
  <cp:lastPrinted>2021-08-05T15:43:00Z</cp:lastPrinted>
  <dcterms:modified xsi:type="dcterms:W3CDTF">2021-08-05T12:49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