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3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Жильцовой Любови Владимировны кандидатом в депутаты Совета депутатов муниципального образования - Заок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й избирательным объединением «Рязанское региональное отделение Политической партии ЛДПР»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Жильцовой Любовью Владимировной на выдвижение и регистрацию кандидатом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39 мин. Жильцову Любовь Владимировну, 1988 года рождения, место жительства – Рязанская область, Рязанский район, с. Заокско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омохозяйка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Заокское сельское поселение Рязанского муниципального района Рязанской области по избирательному округу № 1, выдвинутой избирательным объединением «Рязанское региональное отделение Политической партии ЛДПР»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Жильцовой Любови Владимировне удостоверение зарегистрированного кандидата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39:00Z</dcterms:created>
  <dc:creator>user</dc:creator>
  <dc:description/>
  <cp:keywords/>
  <dc:language>en-US</dc:language>
  <cp:lastModifiedBy>APM-TIK</cp:lastModifiedBy>
  <cp:lastPrinted>2021-08-02T17:34:00Z</cp:lastPrinted>
  <dcterms:modified xsi:type="dcterms:W3CDTF">2021-08-05T12:25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