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Никушкина Ивана Ивано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ушкиным Иваном Иван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37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ушкина Ивана Ивановича, 1961 года рождения, место жительства – Рязанская область, Рязанский район, с. Поляны, место работы – МУП ЖКХ «Быт»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икушкину Ивану Иван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1:37:00Z</cp:lastPrinted>
  <dcterms:modified xsi:type="dcterms:W3CDTF">2021-08-05T07:37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