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bookmarkStart w:id="0" w:name="doc_type"/>
      <w:bookmarkEnd w:id="0"/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ЯЗАНСКОГО РАЙОНА РЯЗАНСКОЙ ОБЛАСТИ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шение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spacing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969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lang w:val="en-US"/>
              </w:rPr>
              <w:t>0</w:t>
            </w:r>
            <w:r>
              <w:rPr>
                <w:b/>
                <w:szCs w:val="28"/>
              </w:rPr>
              <w:t>5.0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 xml:space="preserve">.2021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firstLine="34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 xml:space="preserve">   № </w:t>
            </w:r>
            <w:r>
              <w:rPr>
                <w:b/>
                <w:szCs w:val="28"/>
              </w:rPr>
              <w:t>14/109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Plu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отказе Тихонову Александру Германовичу, выдвинутому в порядке самовыдвижения, в регистрации кандидатом в депутаты Совета депутатов муниципального образования – Варсковское сельское поселение Рязанского муниципального района Рязанской области по избирательному округу № 1.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 Рязанского района Рязанской области 12 июля 2021 года приняла от Тихонова Александра Германовича документы о самовыдвижении кандидатом в депутаты Совета депутатов муниципального образования – Варсковское сельское поселение Рязанского муниципального района Рязанской области.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7 июля 2021 года Тихоновым  А.Г. в территориальную избирательную комиссию были предоставлены подписные листы в количестве 3-х листов, содержащие 14 подписей избирателей, сброшюрованные в одну папку, протокол об итогах сбора подписей избирателей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Проверив соответствие порядка выдвижения Тихонова А.Г. кандидата в депутаты Совета депутатов муниципального образования – Варсковское сельское поселение Рязанского муниципального района Рязанской области, выдвинутого в порядке самовыдвижения,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Закона Рязанской области от 05.08.2011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установила следующее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/>
      </w:pPr>
      <w:r>
        <w:rPr>
          <w:szCs w:val="28"/>
        </w:rPr>
        <w:t>Документы, необходимые для выдвижения и  регистрации, кандидатом Тихоновым А.Г. представлены в полном объеме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В соответствии со ст. 34 Закона Рязанской области от 05.08.2011 № 63-ОЗ «О выборах депутатов представительного органа муниципального образования в Рязанской области», 2 августа 2021 года была осуществлена проверка достоверности данных, содержащихся в подписных листах. При проверке подписных листов кандидат Тихонов А.Г. присутствовал лично.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В соответствии с решением Территориальной избирательной комиссии Рязанского района от 02.07.2021 г. № 4/10-2 «О количестве подписей избирателей, необходимом для регистрации выдвинутых кандидатов на должность глав муниципальных образований и кандидатов в депутаты представительных органов местного самоуправления на выборах в единый день голосования 19 сентября 2021 года в Рязанском муниципальном районе», для регистрации кандидатом в депутаты Совета депутатов муниципального образования – Варсковское сельское поселение Рязанского муниципального района Рязанской области необходимо представить не менее 10 достоверных подписей избирателей, и не более 14 подписей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В ходе проверки подписных листов рабочей группой по приему и проверке документов, согласно ведомости проверки подписных листов в поддержку выдвижения кандидата Тихонова А.Г. и итоговому протоколу проверки подписных листов с подписями избирателей в поддержку   выдвижения кандидата , было установлено, что из 14 подписей избирателей 14 являются недействительными (100  %).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4 подписей избирателей в подписных листах № 1, № 2, № 3 признаны недействительными в соответствии с п.п.8 ч.8 статьи 34 Закона Рязанской области от 05.08.2011 № 63-ОЗ «О выборах депутатов представительного органа муниципального образования в Рязанской области» как несоответствующие действительности .Сведения о проживании кандидата Тихонова А.Г., содержащихся в подписных листах  в поддержку его выдвижения  кандидатом  Совета депутатов муниципального образования -Варсковское сельское поселение , не соответствуют  данным регистрационного учета . В  подписных листах №1, №2, №3 указан неверный адрес проживания кандидата Тихонова А.Г. ,а также адрес   лица, осуществлявшего сбор подписей избирателей. (Подписи были собраны и удостоверены кандидатом Тихоновым А.Г.).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Кроме того , в подписных листах №1, №2, №3 , содержащих 14 подписей избирателей , в противоречии п.10 ст.2 Федерального закона от 12.06.2002 № 67-ФЗ «Об основных гарантиях избирательных прав и права на участие в референдуме граждан Российской Федерации» неправильно указано  выдвижение кандидата: вместо самовыдвижения указано : «мы, нижеподписавшиеся, поддерживаем самовыдвиженца кандидата в депутаты Тихонова А.Г.». В связи с п.п.8 ст.34 Закона Рязанской области от 05.08.2011 года № 63-ОЗ «О выборах депутатов представительного органа муниципального образования в Рязанской области»  по причине неполной информации о кандидате 14 подписей признаны недействительными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В листе № 1, № 2 две подписи избирателей признаны недействительными  в соответствии с п.п.6 ч.8 ст.34 Закона Рязанской области от 05 августа 2011 года № 63-ОЗ «О выборах депутатов представительного органа муниципального образования в Рязанской области», так – как неоговорены исправления в дате внесения подписи избирателей.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 100% подписей (14), содержащиеся в подписных листах в поддержку выдвижения Тихонова А. Г. кандидатом в депутаты Совета депутатов муниципального образования – Варсковское сельское поселение, являются недействительными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основании вышеизложенного, руководствуясь ст. 38 Федерального Закона от 12.06.2002 № 67-ФЗ «Об основных гарантиях избирательных прав и право на участие в референдуме граждан Российской Федерации», </w:t>
      </w:r>
      <w:r>
        <w:rPr>
          <w:szCs w:val="28"/>
          <w:highlight w:val="yellow"/>
        </w:rPr>
        <w:t>подпункте</w:t>
      </w:r>
      <w:r>
        <w:rPr>
          <w:szCs w:val="28"/>
        </w:rPr>
        <w:t xml:space="preserve"> 7,1 </w:t>
      </w:r>
      <w:r>
        <w:rPr>
          <w:szCs w:val="28"/>
          <w:highlight w:val="yellow"/>
        </w:rPr>
        <w:t>ч</w:t>
      </w:r>
      <w:r>
        <w:rPr>
          <w:szCs w:val="28"/>
        </w:rPr>
        <w:t xml:space="preserve">.7 ст.35 Закона Рязанской области от 5 августа 2011 года № 63-ОЗ «О выборах депутатов представительного органа муниципального образования в Рязанской области», по причине недостаточного количества достоверных подписей избирателей, представленных кандидатом Тихоновым А.Г. для регистрации кандидатом в Совет депутатов муниципального образования-Варсковское сельское поселение Рязанского муниципального района Рязанской области 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jc w:val="lef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РЕШИЛА: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/>
      </w:pPr>
      <w:r>
        <w:rPr>
          <w:szCs w:val="28"/>
        </w:rPr>
        <w:t>1. Отказать Тихонову Александру Германовичу, выдвинутому в порядке самовыдвижения, в регистрации кандатом в депутаты Совета депутатов муниципального образования – Варсковское сельское поселение Рязанского муниципального района Рязанской области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/>
      </w:pPr>
      <w:r>
        <w:rPr>
          <w:szCs w:val="28"/>
        </w:rPr>
        <w:t>2.Выдать настоящее решение Тихонову А.Г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>
          <w:szCs w:val="28"/>
        </w:rPr>
      </w:pPr>
      <w:r>
        <w:rPr>
          <w:szCs w:val="28"/>
        </w:rPr>
        <w:t>3.Опубликовать настоящее решение на официальном интернет - сайте администрации Рязанского муниципального района Рязанской области в разделе «ТИК» и в газете «Рязанские зори»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655" w:leader="none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Рязанского района Рязанской области</w:t>
        <w:tab/>
        <w:t xml:space="preserve">С.И. Вяземцев  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rPr/>
      </w:pPr>
      <w:r>
        <w:rPr>
          <w:szCs w:val="28"/>
        </w:rPr>
        <w:t xml:space="preserve">Рязанского района Рязанской области </w:t>
        <w:tab/>
        <w:t>Е.П. Высоцкая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0"/>
      <w:ind w:firstLine="540"/>
    </w:pPr>
    <w:rPr>
      <w:szCs w:val="28"/>
      <w:lang w:val="en-US"/>
    </w:rPr>
  </w:style>
  <w:style w:type="paragraph" w:styleId="TextBodyIndent">
    <w:name w:val="Body Text Indent"/>
    <w:basedOn w:val="Normal"/>
    <w:pPr>
      <w:ind w:left="283" w:firstLine="7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1415">
    <w:name w:val="14-15"/>
    <w:basedOn w:val="Normal"/>
    <w:qFormat/>
    <w:pPr>
      <w:spacing w:lineRule="auto" w:line="360" w:before="0" w:after="0"/>
      <w:ind w:firstLine="709"/>
    </w:pPr>
    <w:rPr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0"/>
      <w:ind w:firstLine="709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1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41:00Z</dcterms:created>
  <dc:creator>admin</dc:creator>
  <dc:description/>
  <cp:keywords/>
  <dc:language>en-US</dc:language>
  <cp:lastModifiedBy>karetnikov</cp:lastModifiedBy>
  <cp:lastPrinted>2021-08-05T10:20:00Z</cp:lastPrinted>
  <dcterms:modified xsi:type="dcterms:W3CDTF">2021-08-05T07:20:00Z</dcterms:modified>
  <cp:revision>21</cp:revision>
  <dc:subject/>
  <dc:title>Территориальная избирательная комиссия Сасовского района</dc:title>
</cp:coreProperties>
</file>