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11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Иванова Дмитрия Сергеевича кандидатом в депутаты Совета депутатов муниципального образования - Искровское сельское поселение Рязанского муниципального района Рязанской области по </w:t>
      </w:r>
      <w:bookmarkStart w:id="2" w:name="_Hlk78186795"/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му округу №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1, выдвинутого Местным отделением Партии «ЕДИНАЯ РОССИЯ» Рязанского района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 Ивановым Дмитрием Сергеевичем на выдвижение и регистрацию кандидатом в депутаты Совета депутатов муниципального образования – Искро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 № 1,</w:t>
      </w:r>
      <w:r>
        <w:rPr>
          <w:sz w:val="28"/>
          <w:szCs w:val="28"/>
        </w:rPr>
        <w:t xml:space="preserve"> в соответствии со статьей 35 Закона Рязанской области «О выборах депутатов представительного органа муниципального образования в Рязанской области» № 63-ОЗ от 5 августа 2011г.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05 августа 2021 года в 18 час. 10 мин. Иванова Дмитрия Сергеевича, 1986 года рождения, место жительства – Рязанская область, Рязанский район, п. Искр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о работы –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АО «Рязанский свинокомплекс»</w:t>
      </w:r>
      <w:r>
        <w:rPr>
          <w:rFonts w:cs="Times New Roman" w:ascii="Times New Roman" w:hAnsi="Times New Roman"/>
          <w:sz w:val="28"/>
          <w:szCs w:val="28"/>
        </w:rPr>
        <w:t>, кандидатом в депутаты Совета депутатов муниципального образования – Искровское сельское поселение Рязанского муниципального района Рязанской области по избирательному округу № 1, выдвинутого Местным отделением Партии «ЕДИНАЯ РОССИЯ» Рязанск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Иванову Дмитрию Сергеевичу удостоверение зарегистрированного кандидата в депутаты Совета депутатов муниципального образования – Искров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му округу № 1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7:50:00Z</dcterms:created>
  <dc:creator>user</dc:creator>
  <dc:description/>
  <cp:keywords/>
  <dc:language>en-US</dc:language>
  <cp:lastModifiedBy>APM-TIK</cp:lastModifiedBy>
  <cp:lastPrinted>2021-08-05T15:25:00Z</cp:lastPrinted>
  <dcterms:modified xsi:type="dcterms:W3CDTF">2021-08-05T12:25:00Z</dcterms:modified>
  <cp:revision>3</cp:revision>
  <dc:subject/>
  <dc:title>Выборы депутатов Государственной Думы Федерального Собрания Российской Федерации шестого созыва</dc:title>
</cp:coreProperties>
</file>