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8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Матрениной Веры Николаевны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Матрениной Верой Николаевной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00 мин. Матренину Веру Николаевну, 1962 года рождения, место жительства – Рязанская область, Рязанский район, с. Дубрович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убровическая ОШ – филиал МБОУ «Мурмиснкая СШ» МО – Рязанский муниципальный район Рязанской области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Матрениной Вере Николаевне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38:00Z</dcterms:created>
  <dc:creator>user</dc:creator>
  <dc:description/>
  <cp:keywords/>
  <dc:language>en-US</dc:language>
  <cp:lastModifiedBy>APM-TIK</cp:lastModifiedBy>
  <cp:lastPrinted>2021-08-02T17:34:00Z</cp:lastPrinted>
  <dcterms:modified xsi:type="dcterms:W3CDTF">2021-08-03T14:16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