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учумова Валерия Александровича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учумовым Валерием Александровичем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34 мин. Кучумова Валерия Александровича, 1965 года рождения, место жительства – Рязанская область, Рязанский район, с. Заокско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ОУ «Школа №51» г. Рязани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учумову Валерию Александровичу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20:00Z</dcterms:created>
  <dc:creator>user</dc:creator>
  <dc:description/>
  <cp:keywords/>
  <dc:language>en-US</dc:language>
  <cp:lastModifiedBy>APM-TIK</cp:lastModifiedBy>
  <cp:lastPrinted>2021-08-05T11:00:00Z</cp:lastPrinted>
  <dcterms:modified xsi:type="dcterms:W3CDTF">2021-08-05T08:01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