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Фоминой Светланы Викторовны кандидатом в депутаты Совета депутатов муниципального образования - Искров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й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Фоминой Светланой Викторовной на выдвижение и регистрацию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29 мин. Фомину Светлану Викторовну, 1980 года рождения, место жительства – Рязанская область, Рязанский район, п. Искр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БУК «Искровский ПДК»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 по избирательному округу № 1, выдвинутой Местным отделением Партии «ЕДИНАЯ РОССИЯ» Рязанского район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Фоминой Светлане Викторовне удостоверение зарегистрированного кандидата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16:00Z</dcterms:created>
  <dc:creator>user</dc:creator>
  <dc:description/>
  <cp:keywords/>
  <dc:language>en-US</dc:language>
  <cp:lastModifiedBy>APM-TIK</cp:lastModifiedBy>
  <cp:lastPrinted>2021-08-05T15:21:00Z</cp:lastPrinted>
  <dcterms:modified xsi:type="dcterms:W3CDTF">2021-08-05T12:21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