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озуб Ларисы Михайловны 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ую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озуб Ларисой Михайлов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33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уб Ларису Михайловну, 1955 года рождения, место жительства – Рязанская область, Рязанский район,  с. Поляны, место работы – ЗАО «Полянское», 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1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озуб  Ларисе  Михайловн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5:25:00Z</cp:lastPrinted>
  <dcterms:modified xsi:type="dcterms:W3CDTF">2021-08-05T11:25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