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Томина Андрея Дмитриевича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миным Андреем Дмитри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44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мина Андрея Дмитриевича, 1997 года рождения, место жительства – Рязанская область, Рязанский район, с. Поляны, место работы – Рязанская городская Дума, 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1, выдвинут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Томину Андрею Дмитриевичу 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2:00:00Z</cp:lastPrinted>
  <dcterms:modified xsi:type="dcterms:W3CDTF">2021-08-05T08:01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