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ареткиной Натальи Олеговны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ую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еткиной Натальей Олего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27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еткину Наталью Олеговну, 1982 года рождения, место жительства – Рязанская область, Рязанский район, с. Поляны, место работы – ООО «Водолей»,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1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ареткиной Наталье Олегов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5:26:00Z</cp:lastPrinted>
  <dcterms:modified xsi:type="dcterms:W3CDTF">2021-08-05T11:26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