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8.2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14/1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Шахатова Геннадия Юрьевича кандидатом в депутаты Совета депутатов муниципального образования - Мурминское сельское поселение Рязанского муниципального района Рязанской области по </w:t>
      </w:r>
      <w:bookmarkStart w:id="2" w:name="_Hlk78186795"/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му округу №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2, выдвинут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истической политической партией «СПРАВЕДЛИВАЯ РОССИЯ – ПАТРИОТЫ – ЗА ПРАВДУ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Шахатовым Геннадием Юрьевичем на выдвижение и регистрацию кандидатом в депутаты Совета депутатов муниципального образования – Мурминское 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 № 2,</w:t>
      </w:r>
      <w:r>
        <w:rPr>
          <w:sz w:val="28"/>
          <w:szCs w:val="28"/>
        </w:rPr>
        <w:t xml:space="preserve"> в соответствии со статьей 35 Закона Рязанской области «О выборах депутатов представительного органа муниципального образования в Рязанской области» № 63-ОЗ от 5 августа 2011г., территориальная избирательная комиссия Рязанского района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05 августа 2021 года в 19 час. 04 мин. Шахатова Геннадия Юрьевича, 1978 года рождения, место жительства – Рязанская область, Рязанский район, п. Мурмин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дивидуальный предприниматель</w:t>
      </w:r>
      <w:r>
        <w:rPr>
          <w:rFonts w:cs="Times New Roman" w:ascii="Times New Roman" w:hAnsi="Times New Roman"/>
          <w:sz w:val="28"/>
          <w:szCs w:val="28"/>
        </w:rPr>
        <w:t xml:space="preserve">, кандидатом в депутаты Совета депутатов муниципального образования – Мурминское сельское поселение Рязанского муниципального района Рязанской области по избирательному округу № 2, выдвинуто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истической политической партией «СПРАВЕДЛИВАЯ РОССИЯ – ПАТРИОТЫ – ЗА ПРАВДУ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Шахатову Геннадию Юрьевичу удостоверение зарегистрированного кандидата в депутаты Совета депутатов муниципального образования – Мурмин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му округу № 2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образца.</w:t>
      </w:r>
    </w:p>
    <w:p>
      <w:pPr>
        <w:pStyle w:val="ConsPlusNonformat"/>
        <w:widowControl/>
        <w:tabs>
          <w:tab w:val="clear" w:pos="708"/>
          <w:tab w:val="left" w:pos="9781" w:leader="none"/>
        </w:tabs>
        <w:ind w:right="-2" w:hanging="67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54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17:00Z</dcterms:created>
  <dc:creator>user</dc:creator>
  <dc:description/>
  <cp:keywords/>
  <dc:language>en-US</dc:language>
  <cp:lastModifiedBy>APM-TIK</cp:lastModifiedBy>
  <cp:lastPrinted>2021-08-05T14:16:00Z</cp:lastPrinted>
  <dcterms:modified xsi:type="dcterms:W3CDTF">2021-08-05T11:31:00Z</dcterms:modified>
  <cp:revision>3</cp:revision>
  <dc:subject/>
  <dc:title>Выборы депутатов Государственной Думы Федерального Собрания Российской Федерации шестого созыва</dc:title>
</cp:coreProperties>
</file>