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Тимохиной Анны Ивановны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Тимохиной Анной Ивановной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38 мин. Тимохину Анну Ивановну, 1950 года рождения, место жительства – г. Рязан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МО – Заоко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Тимохиной Анне Ивановне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2:00Z</dcterms:created>
  <dc:creator>user</dc:creator>
  <dc:description/>
  <cp:keywords/>
  <dc:language>en-US</dc:language>
  <cp:lastModifiedBy>APM-TIK</cp:lastModifiedBy>
  <cp:lastPrinted>2021-08-05T15:27:00Z</cp:lastPrinted>
  <dcterms:modified xsi:type="dcterms:W3CDTF">2021-08-05T12:27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