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Чернецовой Натальи Николаевны 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ую 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 Чернецовой  Натальей Николаев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15 ми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ецову  Наталью  Николаевну, 1971 года рождения, место жительства – Рязанская область, Рязанский район,  п. Искра,  место работы – МБУК «Искровский поселенческий Дом культуры»,  кандидатом в депутаты Совета депутатов муниципального образования – Искровское  сельское поселение Рязанского муниципального района Рязанской области по избирательному округу № 1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Чернецовой Наталье Николае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5:59:00Z</cp:lastPrinted>
  <dcterms:modified xsi:type="dcterms:W3CDTF">2021-08-05T11:59:00Z</dcterms:modified>
  <cp:revision>10</cp:revision>
  <dc:subject/>
  <dc:title>Выборы депутатов Государственной Думы Федерального Собрания Российской Федерации шестого созыва</dc:title>
</cp:coreProperties>
</file>