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0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Сендецкой Елены Викторовны кандидатом в депутаты Совета депутатов муниципального образования - Заок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2, выдвинутой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избирательным объединени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«Рязанское региональное отделение ЛДПР»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Сендецкой Еленой Викторовной на выдвижение и регистрацию кандидатом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42 мин. Сендецкую Елену Викторовну, 1971 года рождения, место жительства – Рязанская область, Рязанский район, с. Коростов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мохозяйка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Заокское сельское поселение Рязанского муниципального района Рязанской области по избирательному округу № 2, выдвинутой избирательным объединением «Рязанское региональное отделение ЛДПР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Сендецкой Елене Викторовне удостоверение зарегистрированного кандидата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05:00Z</dcterms:created>
  <dc:creator>user</dc:creator>
  <dc:description/>
  <dc:language>en-US</dc:language>
  <cp:lastModifiedBy>APM-TIK</cp:lastModifiedBy>
  <cp:lastPrinted>2021-08-02T17:34:00Z</cp:lastPrinted>
  <dcterms:modified xsi:type="dcterms:W3CDTF">2021-08-04T14:05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