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Чудининой Екатерины Валерьевны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Чудининой Екатериной Валерьевной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40 мин. Чудинину Екатерину Валерьевну, 1990 года рождения, место жительства – г. Рязан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ОО «ТехноНиколь»-Строительные Системы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Чудининой Екатерине Валерьевне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44:00Z</dcterms:created>
  <dc:creator>user</dc:creator>
  <dc:description/>
  <dc:language>en-US</dc:language>
  <cp:lastModifiedBy>APM-TIK</cp:lastModifiedBy>
  <cp:lastPrinted>2021-08-02T17:34:00Z</cp:lastPrinted>
  <dcterms:modified xsi:type="dcterms:W3CDTF">2021-08-04T13:44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