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Попкова Александра Сергеевича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Попковым Александром Сергеевичем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36 мин. Попкова Александра Сергеевича, 1985 года рождения, место жительства – Рязанская область, Рязанский район, с. Заокско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ременно не работающий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опкову Александру Сергеевичу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06:00Z</dcterms:created>
  <dc:creator>user</dc:creator>
  <dc:description/>
  <dc:language>en-US</dc:language>
  <cp:lastModifiedBy>APM-TIK</cp:lastModifiedBy>
  <cp:lastPrinted>2021-08-02T17:34:00Z</cp:lastPrinted>
  <dcterms:modified xsi:type="dcterms:W3CDTF">2021-08-04T13:06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