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Шахатова Геннадия Юрьевича кандидатом на должность главы муниципального образования – Мурминское сельское поселение Рязанского муниципального района Рязанской области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Шахатовым Геннадием Юрьевичем для регистрации кандидатом на должность главы  муниципального образования – Мурминское сельское поселение Рязанского муниципального района Рязанской области, выдвинутого Социалистической политической партией «СПРАВЕДЛИВАЯ РОССИЯ – ПАТРИОТЫ – ЗА ПРАВДУ»</w:t>
      </w:r>
      <w:r>
        <w:rPr>
          <w:bCs/>
          <w:sz w:val="28"/>
          <w:szCs w:val="28"/>
          <w:shd w:fill="FFFFFF" w:val="clear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тановила, что представленные документы соответствуют требованиям статьи 24 Закона Рязанской области «О выборах главы муниципального образования в Рязанской области» №64-ОЗ от 5 августа 2011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120"/>
        <w:ind w:left="142" w:firstLine="567"/>
        <w:jc w:val="both"/>
        <w:rPr/>
      </w:pPr>
      <w:r>
        <w:rPr>
          <w:bCs/>
          <w:sz w:val="28"/>
          <w:szCs w:val="28"/>
        </w:rPr>
        <w:t xml:space="preserve">Зарегистрировать 5 августа 2021 года в 17 час. 26 мин. Шахатова Геннадия Юрьевича, 1978 года рождения, место жительства – Рязанская  область, Рязанский район, п. Мурмино, место работы – индивидуальный предприниматель, кандидатом на должность главы </w:t>
      </w:r>
      <w:r>
        <w:rPr>
          <w:sz w:val="28"/>
          <w:szCs w:val="28"/>
        </w:rPr>
        <w:t>муниципального образования – Мурминское сельское поселение Рязанского муниципального района Рязанской обла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двинутого Социалистической политической партией «СПРАВЕДЛИВАЯ РОССИЯ – ПАТРИОТЫ – ЗА ПРАВДУ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</w:tabs>
        <w:spacing w:before="0" w:after="120"/>
        <w:ind w:left="142" w:firstLine="567"/>
        <w:jc w:val="both"/>
        <w:rPr/>
      </w:pPr>
      <w:r>
        <w:rPr>
          <w:bCs/>
          <w:sz w:val="28"/>
          <w:szCs w:val="28"/>
        </w:rPr>
        <w:t>Выдать зарегистрированному кандидату Шахатову Геннадию Юрьевичу удостоверение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газете «Рязанские зори» и 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0:00Z</dcterms:created>
  <dc:creator>user</dc:creator>
  <dc:description/>
  <cp:keywords/>
  <dc:language>en-US</dc:language>
  <cp:lastModifiedBy>APM-TIK</cp:lastModifiedBy>
  <cp:lastPrinted>2021-08-02T12:49:00Z</cp:lastPrinted>
  <dcterms:modified xsi:type="dcterms:W3CDTF">2021-08-04T08:25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