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3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Петрушина Дмитрия Васильевича кандидатом в депутаты Совета депутатов муниципального образования - Полян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2, выдвинутого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трушиным Дмитрием Васильевич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движение и регистрацию кандидатом в депутаты Совета депутатов муниципального образования – Полянк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2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9 час. 00 ми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трушина Дмитрия Васильевича, 1959 года рождения, место жительства – Рязанская область, Рязанский район, с. Поляны, место работы – пенсионер, кандидатом в депутаты Совета депутатов муниципального образования – Полянское сельское поселение Рязанского муниципального района Рязанской области по избирательному округу № 2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Петрушину Дмитрию Васильевич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ение зарегистрированного кандидата в депутаты Совета депутатов муниципального образования – Полян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2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25:00Z</dcterms:created>
  <dc:creator>user</dc:creator>
  <dc:description/>
  <cp:keywords/>
  <dc:language>en-US</dc:language>
  <cp:lastModifiedBy>APM-TIK</cp:lastModifiedBy>
  <cp:lastPrinted>2021-08-05T12:38:00Z</cp:lastPrinted>
  <dcterms:modified xsi:type="dcterms:W3CDTF">2021-08-05T08:42:00Z</dcterms:modified>
  <cp:revision>5</cp:revision>
  <dc:subject/>
  <dc:title>Выборы депутатов Государственной Думы Федерального Собрания Российской Федерации шестого созыва</dc:title>
</cp:coreProperties>
</file>