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Епихиной Елены Николаевны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егиональным отделением ЛДПР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Епихиной Еленой Николаевной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30 мин. Епихину Елену Николаевну, 1976 года рождения, место жительства – г.Рязань,  место работы – ОАО «РЖД» Детский сад № 51, учитель-логопед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егиональным отделением ЛДП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Епихиной Елене Николаевне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42:00Z</dcterms:created>
  <dc:creator>user</dc:creator>
  <dc:description/>
  <dc:language>en-US</dc:language>
  <cp:lastModifiedBy>APM-TIK</cp:lastModifiedBy>
  <cp:lastPrinted>2024-07-19T15:47:00Z</cp:lastPrinted>
  <dcterms:modified xsi:type="dcterms:W3CDTF">2024-07-19T12:47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