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 xml:space="preserve">94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2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Лахтиковой Марины Александровны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Лахтиковой Мариной Александровной на выдвижение и регистрацию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 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18 июля 2024 года в 17 час. 15 мин. Лахтикову Марину Александровну, 1971 года рождения, место жительства – дер.Вишневка, Рязанского района,  место работы – ООО «Зельгрос», оператор торгового зал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Лахтиковой Марине Александровне удостоверение зарегистрированного кандидата в депутаты Совета депутатов муниципального образования – Дядько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1:40:00Z</dcterms:created>
  <dc:creator>user</dc:creator>
  <dc:description/>
  <cp:keywords/>
  <dc:language>en-US</dc:language>
  <cp:lastModifiedBy>APM-TIK</cp:lastModifiedBy>
  <cp:lastPrinted>2024-07-19T15:31:00Z</cp:lastPrinted>
  <dcterms:modified xsi:type="dcterms:W3CDTF">2024-07-19T12:32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