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акланова Александра Петро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Бакланова Александра Петровича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10 мин. Бакланова Александра Петровича, 1964 года рождения, место жительства – с. Новоселки, Рязанского района,  место работы – ИП «Бакланов А.П.», самозаняты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Бакланову Александру Петро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03:00Z</dcterms:created>
  <dc:creator>user</dc:creator>
  <dc:description/>
  <cp:keywords/>
  <dc:language>en-US</dc:language>
  <cp:lastModifiedBy>APM-TIK</cp:lastModifiedBy>
  <cp:lastPrinted>2024-07-19T10:28:00Z</cp:lastPrinted>
  <dcterms:modified xsi:type="dcterms:W3CDTF">2024-07-19T11:16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