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4/7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олбасина Александра Владимиро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олбасиным Александром Владимиро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45 мин. Колбасина Александра Владимировича, 1964 года рождения, место жительства – с. Заборье Рязанского района,  место работы – МБОУ «Заборьевская средняя школа» - директо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олбасину Александру Владимиро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3:00Z</dcterms:created>
  <dc:creator>user</dc:creator>
  <dc:description/>
  <cp:keywords/>
  <dc:language>en-US</dc:language>
  <cp:lastModifiedBy>user</cp:lastModifiedBy>
  <cp:lastPrinted>2024-07-19T10:27:00Z</cp:lastPrinted>
  <dcterms:modified xsi:type="dcterms:W3CDTF">2024-07-19T07:27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