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Игнатова Геннадия Евгень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избирательным объединением «Региональное отделение Социалистической политической партии "СПРАВЕДЛИВАЯ РОССИЯ – ПАТРИОТЫ – ЗА ПРАВДУ" в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Игнатовым Геннадием Евгенье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10 мин. Игнатова Геннадия Евгеньевича, 1969 года рождения, место жительства – г. Рязань,  место работы – Рязанская региональная общественная организация «Инклюзивный военно-патриотический клуб «Десантное братство»,  председатель Сове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избирательным объединением «Региональное отделение Социалистической политической партии "СПРАВЕДЛИВАЯ РОССИЯ – ПАТРИОТЫ – ЗА ПРАВДУ" в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Игнатову Геннадию Евгень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45:00Z</dcterms:created>
  <dc:creator>user</dc:creator>
  <dc:description/>
  <cp:keywords/>
  <dc:language>en-US</dc:language>
  <cp:lastModifiedBy>APM-TIK</cp:lastModifiedBy>
  <cp:lastPrinted>2024-07-19T12:03:00Z</cp:lastPrinted>
  <dcterms:modified xsi:type="dcterms:W3CDTF">2024-07-19T09:03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