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Бельдина Николая Николае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Бельдиным Николаем Николае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7 час. 05 мин. Бельдина Николая Николаевича, 1964 года рождения, место жительства – с.Дядьково, Рязанского района, место работы - «Новоселковская основная общеобразовательная школа» - филиал МБОУ «Льговская  средняя общеобразовательная школ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лиалом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-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Бельдину Николаю Николае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53:00Z</dcterms:created>
  <dc:creator>user</dc:creator>
  <dc:description/>
  <cp:keywords/>
  <dc:language>en-US</dc:language>
  <cp:lastModifiedBy>APM-TIK</cp:lastModifiedBy>
  <cp:lastPrinted>2024-07-19T15:34:00Z</cp:lastPrinted>
  <dcterms:modified xsi:type="dcterms:W3CDTF">2024-07-19T12:34:00Z</dcterms:modified>
  <cp:revision>6</cp:revision>
  <dc:subject/>
  <dc:title>Выборы депутатов Государственной Думы Федерального Собрания Российской Федерации шестого созыва</dc:title>
</cp:coreProperties>
</file>