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Терёхина Александра Викторо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Терёхиным Александром Викторо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40 мин. Терёхина Александра Викторовича, 1993 года рождения, место жительства – с. Заборье Рязанского района,  место работы – МБОУ «Заборьевская средняя школа» - учител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Терёхину Александру Викторо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40:00Z</dcterms:created>
  <dc:creator>user</dc:creator>
  <dc:description/>
  <cp:keywords/>
  <dc:language>en-US</dc:language>
  <cp:lastModifiedBy>user</cp:lastModifiedBy>
  <cp:lastPrinted>2024-07-19T10:26:00Z</cp:lastPrinted>
  <dcterms:modified xsi:type="dcterms:W3CDTF">2024-07-19T07:26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