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402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94/7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Андрющенко Александра Алексее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Андрющенко Александром Алексеевичем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6 час. 20 мин. Андрющенко Александра Алексеевича, 1959 года рождения, место жительства – с. Дядьково, Рязанский район,  место работы - Рязанское гвардейское высшее воздушно-десантное командное училище имени В.Ф.Маргелова, заведующий учебным кабинет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Андрющенко Александру Алексее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51:00Z</dcterms:created>
  <dc:creator>user</dc:creator>
  <dc:description/>
  <cp:keywords/>
  <dc:language>en-US</dc:language>
  <cp:lastModifiedBy>APM-TIK</cp:lastModifiedBy>
  <cp:lastPrinted>2024-07-19T12:06:00Z</cp:lastPrinted>
  <dcterms:modified xsi:type="dcterms:W3CDTF">2024-07-19T09:08:00Z</dcterms:modified>
  <cp:revision>8</cp:revision>
  <dc:subject/>
  <dc:title>Выборы депутатов Государственной Думы Федерального Собрания Российской Федерации шестого созыва</dc:title>
</cp:coreProperties>
</file>