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Воробьевой Ольги Сергеевны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Воробьевой Ольгой Сергеевной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55 мин. Воробьеву Ольгу Сергеевну, 1981 года рождения, место жительства – д. Полково Рязанского района,  место работы –администрация муниципального образования - Заборьевское сельское поселение Рязанского муниципального района Рязанской области - специалис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Воробьевой Ольге Сергеевне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2:00Z</dcterms:created>
  <dc:creator>user</dc:creator>
  <dc:description/>
  <cp:keywords/>
  <dc:language>en-US</dc:language>
  <cp:lastModifiedBy>user</cp:lastModifiedBy>
  <cp:lastPrinted>2024-07-19T10:28:00Z</cp:lastPrinted>
  <dcterms:modified xsi:type="dcterms:W3CDTF">2024-07-19T07:29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