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Мишина Вадима Юрье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Мишиным Вадимом Юрьевичем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7 час. 00 мин. Мишина Вадима Юрьевичва 1990 года рождения, место жительства – г.Рязань,  место работы – МБОУ «Дядьковская средняя школ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Мишину Вадиму Юрье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21:00Z</dcterms:created>
  <dc:creator>user</dc:creator>
  <dc:description/>
  <cp:keywords/>
  <dc:language>en-US</dc:language>
  <cp:lastModifiedBy>APM-TIK</cp:lastModifiedBy>
  <cp:lastPrinted>2024-07-19T12:54:00Z</cp:lastPrinted>
  <dcterms:modified xsi:type="dcterms:W3CDTF">2024-07-19T11:02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