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4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Тезина Александра Серге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Тезиным Александром Серге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18 июля 2024 года в 17 час. 20 мин. Тезина Александра Сергеевича, 1985 года рождения, место жительства – пос. Ласковский, Рязанского района,  место работы – ИП «Анциперов И.А.», начальник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Тезину Александру Серге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51:00Z</dcterms:created>
  <dc:creator>user</dc:creator>
  <dc:description/>
  <cp:keywords/>
  <dc:language>en-US</dc:language>
  <cp:lastModifiedBy>APM-TIK</cp:lastModifiedBy>
  <cp:lastPrinted>2024-07-19T16:15:00Z</cp:lastPrinted>
  <dcterms:modified xsi:type="dcterms:W3CDTF">2024-07-19T13:15:00Z</dcterms:modified>
  <cp:revision>8</cp:revision>
  <dc:subject/>
  <dc:title>Выборы депутатов Государственной Думы Федерального Собрания Российской Федерации шестого созыва</dc:title>
</cp:coreProperties>
</file>