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doc_type"/>
      <w:bookmarkEnd w:id="0"/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РЯЗАНСКОГО РАЙОНА РЯЗ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83"/>
        <w:gridCol w:w="3544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07.202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firstLine="34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№</w:t>
            </w:r>
            <w:r>
              <w:rPr>
                <w:b/>
                <w:sz w:val="28"/>
                <w:szCs w:val="28"/>
              </w:rPr>
              <w:t>94</w:t>
            </w:r>
            <w:bookmarkStart w:id="1" w:name="doc_numb"/>
            <w:bookmarkEnd w:id="1"/>
            <w:r>
              <w:rPr>
                <w:b/>
                <w:sz w:val="28"/>
                <w:szCs w:val="28"/>
              </w:rPr>
              <w:t>/70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гистрации Киндзер Ксении Александровны кандидатом в депутаты Совета депутатов муниципального образования – Дядьковское сельское поселение Рязанского муниципального района Рязанской области, выдвинутой Местным отделением Партии «ЕДИНАЯ РОССИЯ» Рязанского района Рязанской области по многомандатному  избирательному округу № 1</w:t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документы, представленные Киндзер Ксенией Александровной на выдвижение и регистрацию кандидатом в депутаты Совета депутатов муниципального образования – Дядьковское сельское поселение Рязанского муниципального района Ряза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избирательному округу № 1,</w:t>
      </w:r>
      <w:r>
        <w:rPr>
          <w:sz w:val="28"/>
          <w:szCs w:val="28"/>
        </w:rPr>
        <w:t xml:space="preserve"> в соответствии со статьей 35 Закона Рязанской области от 5 августа 2011года № 63-ОЗ «О выборах депутатов представительного органа муниципального образования в Рязанской области», территориальная избирательная комиссия Рязанского района Рязанской области </w:t>
      </w:r>
    </w:p>
    <w:p>
      <w:pPr>
        <w:pStyle w:val="Normal"/>
        <w:tabs>
          <w:tab w:val="clear" w:pos="708"/>
          <w:tab w:val="left" w:pos="3969" w:leader="none"/>
        </w:tabs>
        <w:ind w:firstLine="709"/>
        <w:jc w:val="center"/>
        <w:rPr/>
      </w:pPr>
      <w:r>
        <w:rPr>
          <w:sz w:val="28"/>
          <w:szCs w:val="28"/>
        </w:rPr>
        <w:t>РЕШИЛА: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ть 18 июля 2024 года в 16 час. 00 мин. Киндзер Ксению Александровну, 1979 года рождения, место жительства – г. Рязань,  место работы – ООО «Город Комфорта», исполнительный директор, кандидатом в депутаты Совета депутатов муниципального образования – Дядьковское сельское поселение Рязанского муниципального района Рязанской области, выдвинутой Местным отделением Партии «ЕДИНАЯ РОССИЯ» Рязанского района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по многомандатному избирательному округу № 1. 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ать Киндзер Ксении Александровне удостоверение зарегистрированного кандидата в депутаты Совета депутатов муниципального образования – Дядьковское сельское поселение Рязанского муниципального района Рязанской области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по многомандатному избирательному округу № 1 </w:t>
      </w:r>
      <w:r>
        <w:rPr>
          <w:rFonts w:cs="Times New Roman" w:ascii="Times New Roman" w:hAnsi="Times New Roman"/>
          <w:sz w:val="28"/>
          <w:szCs w:val="28"/>
        </w:rPr>
        <w:t>установленного образца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Рязанские зори» и разместить на официальном сайте администрации Рязанского муниципального района в разделе «ТИК Рязанского района».</w:t>
      </w:r>
    </w:p>
    <w:p>
      <w:pPr>
        <w:pStyle w:val="Normal"/>
        <w:tabs>
          <w:tab w:val="clear" w:pos="708"/>
          <w:tab w:val="left" w:pos="9781" w:leader="none"/>
        </w:tabs>
        <w:ind w:left="-5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 С.И. Вяземцев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Е.П. Высоц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91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4:02:00Z</dcterms:created>
  <dc:creator>user</dc:creator>
  <dc:description/>
  <cp:keywords/>
  <dc:language>en-US</dc:language>
  <cp:lastModifiedBy>user</cp:lastModifiedBy>
  <cp:lastPrinted>2024-07-19T09:41:00Z</cp:lastPrinted>
  <dcterms:modified xsi:type="dcterms:W3CDTF">2024-07-19T06:42:00Z</dcterms:modified>
  <cp:revision>7</cp:revision>
  <dc:subject/>
  <dc:title>Выборы депутатов Государственной Думы Федерального Собрания Российской Федерации шестого созыва</dc:title>
</cp:coreProperties>
</file>