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4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0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Бондарева Дмитрия Владимировича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Бондаревым Дмитрием Владимировичем на выдвижение и регистрацию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6 час. 15 мин. Бондарева Дмитрия Владимировича, 1981 года рождения, место жительства – с. Дядьково, Рязанский район,  пенсионер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Бондареву Дмитрию Владимировичу удостоверение зарегистрированного кандидата в депутаты Совета депутатов муниципального образования – Дядько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48:00Z</dcterms:created>
  <dc:creator>user</dc:creator>
  <dc:description/>
  <cp:keywords/>
  <dc:language>en-US</dc:language>
  <cp:lastModifiedBy>user</cp:lastModifiedBy>
  <cp:lastPrinted>2024-07-19T09:46:00Z</cp:lastPrinted>
  <dcterms:modified xsi:type="dcterms:W3CDTF">2024-07-19T06:46:00Z</dcterms:modified>
  <cp:revision>7</cp:revision>
  <dc:subject/>
  <dc:title>Выборы депутатов Государственной Думы Федерального Собрания Российской Федерации шестого созыва</dc:title>
</cp:coreProperties>
</file>