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5/74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егистрации Сидорова Виктора Григорь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Сидоровым Виктором Григорь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егистрировать 24 июля 2024 года в 17 час. 25 мин. Сидорова Виктора Григорьевича, 1954 года рождения, место жительства – с. Заборье Рязанского района,  пенсионер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ть Сидорову Виктору Григорь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28:00Z</dcterms:created>
  <dc:creator>user</dc:creator>
  <dc:description/>
  <cp:keywords/>
  <dc:language>en-US</dc:language>
  <cp:lastModifiedBy>Синецкая Лилия Николаевна</cp:lastModifiedBy>
  <cp:lastPrinted>2024-07-19T10:27:00Z</cp:lastPrinted>
  <dcterms:modified xsi:type="dcterms:W3CDTF">2024-07-25T12:28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