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95/73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Тимофеева Дмитрия Ивановича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Тимофеевым Дмитрием Иванови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24 июля 2024 года в 16 час. 25 мин. Тимофеева Дмитрия Ивановича, 1981 года рождения, место жительства – с. Заборье, Рязанского района,  место работы – ООО «ГРИНВИЧ», су-шеф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Тимофееву Дмитрию Иванович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43:00Z</dcterms:created>
  <dc:creator>user</dc:creator>
  <dc:description/>
  <cp:keywords/>
  <dc:language>en-US</dc:language>
  <cp:lastModifiedBy>APM-TIK</cp:lastModifiedBy>
  <cp:lastPrinted>2024-07-26T14:34:00Z</cp:lastPrinted>
  <dcterms:modified xsi:type="dcterms:W3CDTF">2024-07-26T11:35:00Z</dcterms:modified>
  <cp:revision>10</cp:revision>
  <dc:subject/>
  <dc:title>Выборы депутатов Государственной Думы Федерального Собрания Российской Федерации шестого созыва</dc:title>
</cp:coreProperties>
</file>