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07.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ондырева Алексея Викторовича кандидатом на должность главы муниципального образования – Подвязьевское сельское поселение Рязанского муниципального района Рязанской области, выдвинутого Рязанским региональным отделением ЛДПР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занского района Рязанской области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ондыревым Алексеем Викторо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гистрации кандидатом на должность главы муниципального образования – Подвязьевское сельское поселение Рязанского муниципального района Рязанской области, территориальная избирательная комиссия Рязанского района установила, что представленные документы соответствуют требованиям статьи 24 Закона Рязанской области от 5 августа 2011года №64-ОЗ «О выборах главы муниципального образования в Рязанской области» года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4 июля 2024 года в 16 час. 40 мин. Кондырева Алексея Викторовича, 1973 года рождения, место жительства – г. Рязань, место работы – самозанятый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на должность главы муниципального образования – Подвязьевское сельское поселение Рязанского муниципального района Рязанской области, выдвинутого Рязанским региональным отделением ЛДПР Рязанского района Рязанской облас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Кондыреву Алексею Виктор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зарегистрированного кандидата на должность главы муниципального образования – Подвязьевское 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tabs>
          <w:tab w:val="clear" w:pos="708"/>
          <w:tab w:val="left" w:pos="9781" w:leader="none"/>
        </w:tabs>
        <w:ind w:left="-720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1:00Z</dcterms:created>
  <dc:creator>user</dc:creator>
  <dc:description/>
  <cp:keywords/>
  <dc:language>en-US</dc:language>
  <cp:lastModifiedBy>APM-TIK</cp:lastModifiedBy>
  <cp:lastPrinted>2024-07-26T14:28:00Z</cp:lastPrinted>
  <dcterms:modified xsi:type="dcterms:W3CDTF">2024-07-26T11:29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