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07.20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№</w:t>
            </w:r>
            <w:r>
              <w:rPr>
                <w:b/>
                <w:sz w:val="28"/>
                <w:szCs w:val="28"/>
              </w:rPr>
              <w:t xml:space="preserve">95 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/73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гистрации Лукина Эдуарда Георгиевича кандидатом в депутаты Совета депутатов муниципального образования – Заборьевское сельское поселение Рязанского муниципального района Рязанской области, выдвинутого Местным отделением Партии «ЕДИНАЯ РОССИЯ» Рязанского района Рязанской области по многомандатному  избирательному округу № 1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документы, представленные Лукиным Эдуардом Георгиевич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выдвижение и регистрацию кандидатом в депутаты Совета депутатов муниципального образования – Заборьевское сельское поселение Рязанского муниципального района Ряза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ому округу № 1,</w:t>
      </w:r>
      <w:r>
        <w:rPr>
          <w:sz w:val="28"/>
          <w:szCs w:val="28"/>
        </w:rPr>
        <w:t xml:space="preserve"> в соответствии со статьей 35 Закона Рязанской области от 5 августа 2011года № 63-ОЗ «О выборах депутатов представительного органа муниципального образования в Рязанской области», территориальная избирательная комиссия Рязанского района Рязанской области </w:t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ть 24 июля 2024 года в 16 час. 30 мин. Лукина Эдуарда Георгиевича, 1974 года рождения, место жительства – г. Рязань,  место работы – ГКУ РО «Рязанская областная противопожарно-спасательная служба», начальник пожарно-спасательной части № 21 ГПС по охране Рязанского район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дидатом в депутаты Совета депутатов муниципального образования – Заборьевское сельское поселение Рязанского муниципального района Рязанской области, выдвинутого Местным отделением Партии «ЕДИНАЯ РОССИЯ» Рязанского района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по многомандатному избирательному округу № 1. 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ть Лукину Эдуарду Георгиевич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достоверение зарегистрированного кандидата в депутаты Совета депутатов муниципального образования – Заборьевское сельское поселение Рязанского муниципального района Рязанской област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по многомандатному избирательному округу № 1 </w:t>
      </w:r>
      <w:r>
        <w:rPr>
          <w:rFonts w:cs="Times New Roman" w:ascii="Times New Roman" w:hAnsi="Times New Roman"/>
          <w:sz w:val="28"/>
          <w:szCs w:val="28"/>
        </w:rPr>
        <w:t>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7:40:00Z</dcterms:created>
  <dc:creator>user</dc:creator>
  <dc:description/>
  <cp:keywords/>
  <dc:language>en-US</dc:language>
  <cp:lastModifiedBy>APM-TIK</cp:lastModifiedBy>
  <cp:lastPrinted>2024-07-19T10:26:00Z</cp:lastPrinted>
  <dcterms:modified xsi:type="dcterms:W3CDTF">2024-07-21T09:16:00Z</dcterms:modified>
  <cp:revision>8</cp:revision>
  <dc:subject/>
  <dc:title>Выборы депутатов Государственной Думы Федерального Собрания Российской Федерации шестого созыва</dc:title>
</cp:coreProperties>
</file>