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рутиковой Ольги Анатольевны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Крутиковой Ольгой Анатольев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24 июля 2024 года в 16 час. 10 мин. Крутикову Ольгу Анатольевну, 1976 года рождения, место жительства – с. Дядьково, Рязанского района, место работы – МБУК «Дядьковский СДК», культорганизатор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-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Крутиковой Ольге Анатольевне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53:00Z</dcterms:created>
  <dc:creator>user</dc:creator>
  <dc:description/>
  <cp:keywords/>
  <dc:language>en-US</dc:language>
  <cp:lastModifiedBy>APM-TIK</cp:lastModifiedBy>
  <cp:lastPrinted>2024-07-19T15:34:00Z</cp:lastPrinted>
  <dcterms:modified xsi:type="dcterms:W3CDTF">2024-07-21T07:56:00Z</dcterms:modified>
  <cp:revision>7</cp:revision>
  <dc:subject/>
  <dc:title>Выборы депутатов Государственной Думы Федерального Собрания Российской Федерации шестого созыва</dc:title>
</cp:coreProperties>
</file>