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.07.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5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3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Кудряшова Михаила Сергеевича кандидатом на должность главы муниципального образования – Заборьевское сельское поселение Рязанского муниципального района Рязанской области, выдвинутого Региональным отделением Социалистической политической партии «СПРАВЕДЛИВАЯ РОССИЯ – ПАТРИОТЫ – ЗА ПРАВДУ»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Рязанской области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</w:t>
      </w:r>
      <w:bookmarkStart w:id="2" w:name="_Hlk172648532"/>
      <w:bookmarkStart w:id="3" w:name="_Hlk172647809"/>
      <w:r>
        <w:rPr>
          <w:sz w:val="28"/>
          <w:szCs w:val="28"/>
        </w:rPr>
        <w:t>Кудряшовым Михаилом Сергеевичем</w:t>
      </w:r>
      <w:bookmarkEnd w:id="2"/>
      <w:r>
        <w:rPr>
          <w:b/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 xml:space="preserve">для регистрации кандидатом на должность главы муниципального образования – </w:t>
      </w:r>
      <w:bookmarkStart w:id="4" w:name="_Hlk172648543"/>
      <w:r>
        <w:rPr>
          <w:sz w:val="28"/>
          <w:szCs w:val="28"/>
        </w:rPr>
        <w:t xml:space="preserve">Заборьевское </w:t>
      </w:r>
      <w:bookmarkEnd w:id="4"/>
      <w:r>
        <w:rPr>
          <w:sz w:val="28"/>
          <w:szCs w:val="28"/>
        </w:rPr>
        <w:t xml:space="preserve">сельское поселение Рязанского муниципального района Рязанской области, территориальная избирательная комиссия Рязанского района установила, что представленные документы соответствуют требованиям статьи 24 Закона Рязанской области от 5 августа 2011года №64-ОЗ «О выборах главы муниципального образования в Рязанской области». В соответствии со статьями 12, 26 Закона Рязанской области от 5 августа 2011 года №64-ОЗ «О выборах главы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</w:tabs>
        <w:ind w:left="0" w:right="-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24 июля 2024 года в 17 час. 00 мин. </w:t>
      </w:r>
      <w:bookmarkStart w:id="5" w:name="_Hlk172648574"/>
      <w:r>
        <w:rPr>
          <w:rFonts w:cs="Times New Roman" w:ascii="Times New Roman" w:hAnsi="Times New Roman"/>
          <w:sz w:val="28"/>
          <w:szCs w:val="28"/>
        </w:rPr>
        <w:t xml:space="preserve">Кудряшова Михаила Сергеевича, 1984 года рождения, место жительства г. Рязань, пенсионер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кандидатом на должность главы муниципального образования – Заборьевское сельское поселение Рязанского муниципального района Рязанской области, </w:t>
      </w:r>
      <w:bookmarkStart w:id="6" w:name="_Hlk172648684"/>
      <w:r>
        <w:rPr>
          <w:rFonts w:cs="Times New Roman" w:ascii="Times New Roman" w:hAnsi="Times New Roman"/>
          <w:sz w:val="28"/>
          <w:szCs w:val="28"/>
        </w:rPr>
        <w:t>выдвинутого Региональным отделением Социалистической политической партии «СПРАВЕДЛИВАЯ РОССИЯ – ПАТРИОТЫ – ЗА ПРАВДУ» в Рязанской области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426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 xml:space="preserve">Выдать </w:t>
      </w:r>
      <w:bookmarkStart w:id="7" w:name="_Hlk172648704"/>
      <w:r>
        <w:rPr>
          <w:rFonts w:cs="Times New Roman" w:ascii="Times New Roman" w:hAnsi="Times New Roman"/>
          <w:sz w:val="28"/>
          <w:szCs w:val="28"/>
        </w:rPr>
        <w:t xml:space="preserve">Кудряшову Михаилу Сергеевичу </w:t>
      </w:r>
      <w:bookmarkEnd w:id="7"/>
      <w:r>
        <w:rPr>
          <w:rFonts w:cs="Times New Roman" w:ascii="Times New Roman" w:hAnsi="Times New Roman"/>
          <w:sz w:val="28"/>
          <w:szCs w:val="28"/>
        </w:rPr>
        <w:t>удостоверение зарегистрированного кандидата на должность главы муниципального образования – Заборье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4:27:00Z</dcterms:created>
  <dc:creator>user</dc:creator>
  <dc:description/>
  <cp:keywords/>
  <dc:language>en-US</dc:language>
  <cp:lastModifiedBy>APM-TIK</cp:lastModifiedBy>
  <cp:lastPrinted>2024-07-26T14:30:00Z</cp:lastPrinted>
  <dcterms:modified xsi:type="dcterms:W3CDTF">2024-07-26T11:30:00Z</dcterms:modified>
  <cp:revision>5</cp:revision>
  <dc:subject/>
  <dc:title>Выборы депутатов Государственной Думы Федерального Собрания Российской Федерации шестого созыва</dc:title>
</cp:coreProperties>
</file>