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Иванцова Сергея Петро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Иванцовым Сергеем Петр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35 мин. Иванцова Сергея Петровича, 1958 года рождения, место жительства – с. Заборье Рязанского района,  место работы – пенсион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Иванцову Сергею Петр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36:00Z</dcterms:created>
  <dc:creator>user</dc:creator>
  <dc:description/>
  <cp:keywords/>
  <dc:language>en-US</dc:language>
  <cp:lastModifiedBy>APM-TIK</cp:lastModifiedBy>
  <cp:lastPrinted>2024-07-19T10:25:00Z</cp:lastPrinted>
  <dcterms:modified xsi:type="dcterms:W3CDTF">2024-07-21T09:23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