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Петровой Натальи Александровны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тровой Натальей Александровной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20 мин. Петрову Наталью Александровну, 1991 года рождения, место жительства – с. Заборье Рязанского района,  место работы – филиал АО ГПГР РО Рязанский, техник 2 категор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Петровой Наталье Александровне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2:00Z</dcterms:created>
  <dc:creator>user</dc:creator>
  <dc:description/>
  <cp:keywords/>
  <dc:language>en-US</dc:language>
  <cp:lastModifiedBy>APM-TIK</cp:lastModifiedBy>
  <cp:lastPrinted>2024-07-19T10:28:00Z</cp:lastPrinted>
  <dcterms:modified xsi:type="dcterms:W3CDTF">2024-07-21T08:50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