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>9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5/7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Горохова Алексея Геннадьевича кандидатом в депутаты Совета депутатов муниципального образования – </w:t>
      </w:r>
      <w:bookmarkStart w:id="2" w:name="_Hlk172813256"/>
      <w:r>
        <w:rPr>
          <w:rFonts w:cs="Times New Roman" w:ascii="Times New Roman" w:hAnsi="Times New Roman"/>
          <w:b/>
          <w:sz w:val="28"/>
          <w:szCs w:val="28"/>
        </w:rPr>
        <w:t xml:space="preserve">Заборьевское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сельское поселение Рязанского муниципального района Рязанской области, выдвинутого Рязанским районным отделением Рязанского областного отделения политической партии «КОММУНИСТИЧЕСКАЯ ПАРТИЯ РОССИЙСКОЙ ФЕДЕРАЦИИ» по многомандатному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Гороховым Алексеем Геннадье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4 июля 2024 года в 17 час. 20 мин. </w:t>
      </w:r>
      <w:bookmarkStart w:id="3" w:name="_Hlk172813395"/>
      <w:r>
        <w:rPr>
          <w:rFonts w:cs="Times New Roman" w:ascii="Times New Roman" w:hAnsi="Times New Roman"/>
          <w:sz w:val="28"/>
          <w:szCs w:val="28"/>
        </w:rPr>
        <w:t>Горохова Алексея Геннадьевича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, 2002 года рождения, место жительства г. Рязань, место работы – ИП Горохов,  руководитель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Рязанским районным отделением Рязанского областного отделения политической партии «КОММУНИСТИЧЕСКАЯ ПАРТИЯ РОССИЙСКОЙ ФЕДЕРАЦИИ» по многомандатному избирательному округу № 1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Горохову Алексею Геннадье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14:00Z</dcterms:created>
  <dc:creator>user</dc:creator>
  <dc:description/>
  <cp:keywords/>
  <dc:language>en-US</dc:language>
  <cp:lastModifiedBy>APM-TIK</cp:lastModifiedBy>
  <cp:lastPrinted>2024-07-19T09:41:00Z</cp:lastPrinted>
  <dcterms:modified xsi:type="dcterms:W3CDTF">2024-07-26T11:30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