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5/7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Моисеенко Андрея Геннадь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Моисеенко Андреем Геннадьев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24 июля 2024 года в 16 час. 00 мин. Моисеенко Андрея Геннадьевича, 1992 года рождения, место жительства – г. Рязань, место работы – МБОУ «Школа 35», и.о. директора школы,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Моисеенко Андрею Геннадь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2:00Z</dcterms:created>
  <dc:creator>user</dc:creator>
  <dc:description/>
  <cp:keywords/>
  <dc:language>en-US</dc:language>
  <cp:lastModifiedBy>APM-TIK</cp:lastModifiedBy>
  <cp:lastPrinted>2024-07-26T15:26:00Z</cp:lastPrinted>
  <dcterms:modified xsi:type="dcterms:W3CDTF">2024-07-26T12:26:00Z</dcterms:modified>
  <cp:revision>12</cp:revision>
  <dc:subject/>
  <dc:title>Выборы депутатов Государственной Думы Федерального Собрания Российской Федерации шестого созыва</dc:title>
</cp:coreProperties>
</file>