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4.07.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5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3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Арканова Валерия Юрьевича кандидатом на должность главы муниципального образования – Подвязьевское сельское поселение Рязанского муниципального района Рязанской области, выдвинутого избирательным объединением «Региональное отделение Политической партии «Российская партия пенсионеров за социальную справедливость»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документы, представленные Аркановым Валерием Юрьевичем для регистрации кандидатом на должность главы муниципального образования – Подвязьевское сельское поселение Рязанского муниципального района Рязанской области, территориальная избирательная комиссия Рязанского района установила, что представленные документы соответствуют требованиям статьи 24 Закона Рязанской области от 5 августа 2011года №64-ОЗ «О выборах главы муниципального образования в Рязанской области» года. В соответствии со статьями 12, 26 Закона Рязанской области от 5 августа 2011 года №64-ОЗ «О выборах главы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24 июля 2024 года в 16 час. 45 мин. Арканова Валерия Юрьевича, 1977 года рождения, место жительства – г. Рязань, место работы – Рязанская городская Дума, помощник депутата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идатом на должность главы муниципального образования – </w:t>
      </w:r>
      <w:r>
        <w:rPr>
          <w:rFonts w:cs="Times New Roman" w:ascii="Times New Roman" w:hAnsi="Times New Roman"/>
          <w:bCs/>
          <w:sz w:val="28"/>
          <w:szCs w:val="28"/>
        </w:rPr>
        <w:t>Подвязьевск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Рязанского муниципального района Рязанской области, выдвинутого избирательным объединением «Региональное отделение Политической партии «Российская партия пенсионеров за социальную справедливость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Арканову Валерию Юрьевичу удостоверение зарегистрированного кандидата на должность главы муниципального образования – </w:t>
      </w:r>
      <w:r>
        <w:rPr>
          <w:rFonts w:cs="Times New Roman" w:ascii="Times New Roman" w:hAnsi="Times New Roman"/>
          <w:bCs/>
          <w:sz w:val="28"/>
          <w:szCs w:val="28"/>
        </w:rPr>
        <w:t>Подвязьевск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72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01:00Z</dcterms:created>
  <dc:creator>user</dc:creator>
  <dc:description/>
  <cp:keywords/>
  <dc:language>en-US</dc:language>
  <cp:lastModifiedBy>APM-TIK</cp:lastModifiedBy>
  <cp:lastPrinted>2024-07-29T08:59:00Z</cp:lastPrinted>
  <dcterms:modified xsi:type="dcterms:W3CDTF">2024-07-29T06:00:00Z</dcterms:modified>
  <cp:revision>9</cp:revision>
  <dc:subject/>
  <dc:title>Выборы депутатов Государственной Думы Федерального Собрания Российской Федерации шестого созыва</dc:title>
</cp:coreProperties>
</file>