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5/7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Харитоновой Людмилы Анатольевны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 избирательным объединением Рязанское областное отделение политической партии «КОММУНИСТИЧЕСКАЯ ПАРТИЯ РОССИЙСКОЙ ФЕДЕРАЦИИ» по многомандатному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Харитоновой Людмилой Анатольевной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10 мин. Харитонову Людмилу Анатольевну, 1975 года рождения, место жительства с. Агро-Пустынь, Рязанский район, место работы – ГБУ РО «Рязанская районная ветеринарная станция», ведущий ветеринарный врач - санэксперт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й выдвинутой избирательным объединением Рязанское областное отделение политической партии «КОММУНИСТИЧЕСКАЯ ПАРТИЯ РОССИЙСКОЙ ФЕДЕРАЦИИ» по многомандатному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Харитоновой Людмиле Анатольевне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56:00Z</dcterms:created>
  <dc:creator>user</dc:creator>
  <dc:description/>
  <cp:keywords/>
  <dc:language>en-US</dc:language>
  <cp:lastModifiedBy>APM-TIK</cp:lastModifiedBy>
  <cp:lastPrinted>2024-07-26T14:33:00Z</cp:lastPrinted>
  <dcterms:modified xsi:type="dcterms:W3CDTF">2024-07-26T11:34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