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еляева Александра Валериевича 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Беляевым Александром Валериевичем для регистрации кандидатом на должность главы муниципального образования – Подвязьевское сельское поселение Рязанского муниципального района Рязанской области, территориальная избирательная комиссия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50 мин. Беляева Александра Валериевича, 1979 года рождения, место жительства – с. Петрово Ряжского района Рязанской области, место работы – администрация муниципального образования – Подвязьевское сельское поселение Рязанского муниципального района Рязанской области, глава муниципального образования – Подвязьевское сельское поселе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Беляеву Александру Валериевичу удостоверение зарегистрированного кандидата на должность главы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07:00Z</dcterms:created>
  <dc:creator>user</dc:creator>
  <dc:description/>
  <cp:keywords/>
  <dc:language>en-US</dc:language>
  <cp:lastModifiedBy>APM-TIK</cp:lastModifiedBy>
  <cp:lastPrinted>2024-07-25T14:29:00Z</cp:lastPrinted>
  <dcterms:modified xsi:type="dcterms:W3CDTF">2024-07-25T11:29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