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</w:t>
            </w:r>
            <w:r>
              <w:rPr>
                <w:b/>
                <w:sz w:val="28"/>
                <w:szCs w:val="28"/>
              </w:rPr>
              <w:t>9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6/7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Хламцова Федора Николаевича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</w:t>
      </w:r>
      <w:bookmarkStart w:id="2" w:name="_Hlk172822930"/>
      <w:r>
        <w:rPr>
          <w:rFonts w:cs="Times New Roman" w:ascii="Times New Roman" w:hAnsi="Times New Roman"/>
          <w:b/>
          <w:sz w:val="28"/>
          <w:szCs w:val="28"/>
        </w:rPr>
        <w:t>Местным отделением Партии «ЕДИНАЯ РОССИЯ» Рязанского района Рязанской области по многомандатному 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Хламцовым Федором Николаевичем 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/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25 июля 2024 года в 16 час. 05 мин. Хламцова Федора Николаевича, 1980 года рождения, место жительства с. Заборье, Рязанский район, место работы – МБОУ «Заборьевская СШ»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центра образования «Точка роста», </w:t>
      </w: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Местным отделением Партии «ЕДИНАЯ РОССИЯ» Рязанского района Рязанской области по многомандатному  избирательному округу № 1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Хламцову Федору Николаевичу 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4:39:00Z</dcterms:created>
  <dc:creator>user</dc:creator>
  <dc:description/>
  <cp:keywords/>
  <dc:language>en-US</dc:language>
  <cp:lastModifiedBy>Синецкая Лилия Николаевна</cp:lastModifiedBy>
  <cp:lastPrinted>2024-07-19T09:41:00Z</cp:lastPrinted>
  <dcterms:modified xsi:type="dcterms:W3CDTF">2024-07-26T07:02:00Z</dcterms:modified>
  <cp:revision>5</cp:revision>
  <dc:subject/>
  <dc:title>Выборы депутатов Государственной Думы Федерального Собрания Российской Федерации шестого созыва</dc:title>
</cp:coreProperties>
</file>