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6/75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Акиньшина Романа Махмаджоновича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Рязанским районным отделением Рязанского областного отделения политической партии «КОММУНИСТИЧЕСКАЯ ПАРТИЯ РОССИЙСКОЙ ФЕДЕРАЦИИ» по многомандатному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Акиньшиным Романом Махмаджоновичем на выдвижение и регистрацию 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 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4 июля 2024 года в 17 час. 35 мин. Акиньшина Романа Махмаджоновича, 2001 года рождения, место жительства г. Рязань, место работы – ОГБПОУ «Рязанский строительный колледж им. Героя Советского Союза В.А.Беглова», мастер производственного обучения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Дядьковское сельское поселение Рязанского муниципального района Рязанской области, выдвинутого Рязанским районным отделением Рязанского областного отделения политической партии «КОММУНИСТИЧЕСКАЯ ПАРТИЯ РОССИЙСКОЙ ФЕДЕРАЦИИ» по многомандатному избирательному округу № 1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Акиньшину Роману Махмаджоновичу удостоверение зарегистрированного кандидата в депутаты Совета депутатов муниципального образования – Дядько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04:00Z</dcterms:created>
  <dc:creator>user</dc:creator>
  <dc:description/>
  <cp:keywords/>
  <dc:language>en-US</dc:language>
  <cp:lastModifiedBy>APM-TIK</cp:lastModifiedBy>
  <cp:lastPrinted>2024-07-29T09:10:00Z</cp:lastPrinted>
  <dcterms:modified xsi:type="dcterms:W3CDTF">2024-07-29T06:10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