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5.07.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6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54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Копыловой Ирины Григорьевны кандидатом на должность главы муниципального образования – Заборьевское сельское поселение Рязанского муниципального района Рязанской области, выдвинутой местным отделением Партии «ЕДИНАЯ РОССИЯ» Рязанского района Рязанской области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Копыловой Ириной Григорьевной для регистрации кандидатом на должность главы муниципального образования – Заборьевское сельское поселение Рязанского муниципального района Рязанской области, территориальная избирательная комиссия Рязанского района установила, что представленные документы соответствуют требованиям статьи 24 Закона Рязанской области от 5 августа 2011года №64-ОЗ «О выборах главы муниципального образования в Рязанской области»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5 июля 2024 года в 16 час. 15 мин. Копылову Ирину Григорьевну, 1986 года рождения, место жительства – с. Заборье, Рязанский район, место работы – администрация муниципального образования – Заборьевское сельское поселение Рязанского муниципального района Рязан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образования – </w:t>
      </w:r>
      <w:r>
        <w:rPr>
          <w:rFonts w:cs="Times New Roman" w:ascii="Times New Roman" w:hAnsi="Times New Roman"/>
          <w:sz w:val="28"/>
          <w:szCs w:val="28"/>
        </w:rPr>
        <w:t xml:space="preserve">Заборьевское сельское поселение Рязанского муниципального района Рязанской области,  кандидатом на должность главы муниципального образования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орьевское </w:t>
      </w:r>
      <w:r>
        <w:rPr>
          <w:rFonts w:cs="Times New Roman" w:ascii="Times New Roman" w:hAnsi="Times New Roman"/>
          <w:sz w:val="28"/>
          <w:szCs w:val="28"/>
        </w:rPr>
        <w:t>сельское поселение Рязанского муниципального района Рязанской области, выдвинутой местным отделением Партии «ЕДИНАЯ РОССИЯ» Рязанского района Рязанской области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Копыловой Ирине Григорьевне удостоверение зарегистрированного кандидата на должность главы муниципального образования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орьевское </w:t>
      </w:r>
      <w:r>
        <w:rPr>
          <w:rFonts w:cs="Times New Roman" w:ascii="Times New Roman" w:hAnsi="Times New Roman"/>
          <w:sz w:val="28"/>
          <w:szCs w:val="28"/>
        </w:rPr>
        <w:t>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01:00Z</dcterms:created>
  <dc:creator>user</dc:creator>
  <dc:description/>
  <cp:keywords/>
  <dc:language>en-US</dc:language>
  <cp:lastModifiedBy>APM-TIK</cp:lastModifiedBy>
  <cp:lastPrinted>2024-07-29T09:07:00Z</cp:lastPrinted>
  <dcterms:modified xsi:type="dcterms:W3CDTF">2024-07-29T06:07:00Z</dcterms:modified>
  <cp:revision>11</cp:revision>
  <dc:subject/>
  <dc:title>Выборы депутатов Государственной Думы Федерального Собрания Российской Федерации шестого созыва</dc:title>
</cp:coreProperties>
</file>