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doc_type"/>
      <w:bookmarkEnd w:id="0"/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РЯЗАНСКОГО РАЙОНА РЯЗ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83"/>
        <w:gridCol w:w="354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7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3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</w:t>
            </w:r>
            <w:r>
              <w:rPr>
                <w:b/>
                <w:sz w:val="28"/>
                <w:szCs w:val="28"/>
              </w:rPr>
              <w:t>9</w:t>
            </w:r>
            <w:bookmarkStart w:id="1" w:name="doc_numb"/>
            <w:bookmarkEnd w:id="1"/>
            <w:r>
              <w:rPr>
                <w:b/>
                <w:sz w:val="28"/>
                <w:szCs w:val="28"/>
              </w:rPr>
              <w:t>6/75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Иорданяна Эдуарда Рафаэловича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«Рязанским региональным отделением Политической партии ЛДПР – Либерально-демократическая партия России»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 многомандатному избирательному округу № 1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документы, представленные Иорданяном Эдуардом Рафаэловичем на выдвижение и регистрацию 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му округу № 1,</w:t>
      </w:r>
      <w:r>
        <w:rPr>
          <w:sz w:val="28"/>
          <w:szCs w:val="28"/>
        </w:rPr>
        <w:t xml:space="preserve"> в соответствии со статьей 35 Закона Рязанской области от 5 августа 2011года № 63-ОЗ «О выборах депутатов представительного органа муниципального образования в Рязанской области», территориальная избирательная комиссия Рязанского района Рязанской област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 25 июля 2024 года в 16 час. 00 мин. Иорданяна Эдуарда Рафаэловича, 2000 года рождения, место жительства г. Рязань, индивидуальный предприниматель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дидатом в депутаты Совета депутатов муниципального образования – Заборьевское сельское поселение Рязанского муниципального района Рязанской области, выдвинутого «Рязанским региональным отделением Политической партии ЛДПР – Либерально-демократическая партия России»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.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ть Иорданяну Эдуарду Рафаэловичу удостоверение зарегистрированного кандидата в депутаты Совета депутатов муниципального образования – Заборьевское сельское поселение Рязанского муниципального района Рязан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 многомандатному избирательному округу № 1 </w:t>
      </w:r>
      <w:r>
        <w:rPr>
          <w:rFonts w:cs="Times New Roman" w:ascii="Times New Roman" w:hAnsi="Times New Roman"/>
          <w:sz w:val="28"/>
          <w:szCs w:val="28"/>
        </w:rPr>
        <w:t>установленного образц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Рязанские зори» и разместить на официальном сайте администрации Рязанского муниципального района в разделе «ТИК Рязанского района».</w:t>
      </w:r>
    </w:p>
    <w:p>
      <w:pPr>
        <w:pStyle w:val="Normal"/>
        <w:tabs>
          <w:tab w:val="clear" w:pos="708"/>
          <w:tab w:val="left" w:pos="9781" w:leader="none"/>
        </w:tabs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 С.И. Вяземцев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9781" w:leader="none"/>
        </w:tabs>
        <w:rPr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           Е.П. Вы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4:39:00Z</dcterms:created>
  <dc:creator>user</dc:creator>
  <dc:description/>
  <cp:keywords/>
  <dc:language>en-US</dc:language>
  <cp:lastModifiedBy>Синецкая Лилия Николаевна</cp:lastModifiedBy>
  <cp:lastPrinted>2024-07-19T09:41:00Z</cp:lastPrinted>
  <dcterms:modified xsi:type="dcterms:W3CDTF">2024-07-26T07:03:00Z</dcterms:modified>
  <cp:revision>4</cp:revision>
  <dc:subject/>
  <dc:title>Выборы депутатов Государственной Думы Федерального Собрания Российской Федерации шестого созыва</dc:title>
</cp:coreProperties>
</file>