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5.07.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 xml:space="preserve">96 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/753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Трифоновой Оксаны Геннадьевны кандидатом на должность главы муниципального образования – Заборьевское сельское поселение Рязанского муниципального района Рязанской области, выдвинутой избирательным объединением « Региональное отделение Политической партии «Российская партия пенсионеров за социальную справедливость» в Рязанской области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Трифоновой Оксаной Геннадьевной для регистрации кандидатом на должность главы муниципального образования – Заборьевское сельское поселение Рязанского муниципального района Рязанской области, территориальная избирательная комиссия Рязанского района установила, что представленные документы соответствуют требованиям статьи 24 Закона Рязанской области от 5 августа 2011года №64-ОЗ «О выборах главы муниципального образования в Рязанской области». В соответствии со статьями 12, 26 Закона Рязанской области от 5 августа 2011 года №64-ОЗ «О выборах главы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5 июля 2024 года в 16 час. 10 мин. Трифонову Оксану Геннадьевну, 1980 года рождения, место жительства – г. Рязань, место работы – ГБУ РО «Центр общественного здоровья, медицинской профилактики и информационных технологий», руководитель центра «Региональный центр организации первичной медико-санитарной помощи»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орьев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, выдвинутой избирательным объединением «Региональное отделение политической партии «Российская партия пенсионеров за социальную справедливость» в Рязанской области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Трифоновой Оксане Геннадьевне удостоверение зарегистрированного кандидата на должность главы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борьев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Рязанского муниципального района Ряз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1:00Z</dcterms:created>
  <dc:creator>user</dc:creator>
  <dc:description/>
  <cp:keywords/>
  <dc:language>en-US</dc:language>
  <cp:lastModifiedBy>APM-TIK</cp:lastModifiedBy>
  <cp:lastPrinted>2024-07-29T09:04:00Z</cp:lastPrinted>
  <dcterms:modified xsi:type="dcterms:W3CDTF">2024-07-29T06:05:00Z</dcterms:modified>
  <cp:revision>10</cp:revision>
  <dc:subject/>
  <dc:title>Выборы депутатов Государственной Думы Федерального Собрания Российской Федерации шестого созыва</dc:title>
</cp:coreProperties>
</file>